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right="-2" w:hanging="0"/>
        <w:rPr>
          <w:lang w:val="ru-RU"/>
        </w:rPr>
      </w:pPr>
      <w:r>
        <w:rPr>
          <w:b/>
          <w:bCs/>
          <w:spacing w:val="60"/>
          <w:sz w:val="26"/>
          <w:szCs w:val="26"/>
          <w:u w:val="none"/>
        </w:rPr>
        <w:t>ПРОТОКОЛ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семидесятого заседания Совета по железнодорожному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транспорту государств – участников Содружеств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Семидесятое заседание Совета по железнодорожному транспорту государств –</w:t>
        <w:br/>
        <w:t>участников Содружества состоялось 14</w:t>
        <w:noBreakHyphen/>
        <w:t>15 мая 2019 года в г.</w:t>
      </w:r>
      <w:r>
        <w:rPr>
          <w:szCs w:val="26"/>
          <w:lang w:val="en-US"/>
        </w:rPr>
        <w:t> </w:t>
      </w:r>
      <w:r>
        <w:rPr>
          <w:szCs w:val="26"/>
        </w:rPr>
        <w:t xml:space="preserve">Хельсинки </w:t>
        <w:br/>
        <w:t>(Финляндская Республика).</w:t>
      </w:r>
    </w:p>
    <w:p>
      <w:pPr>
        <w:pStyle w:val="BodyTextIndent2"/>
        <w:ind w:right="-2" w:firstLine="709"/>
        <w:rPr/>
      </w:pPr>
      <w:r>
        <w:rPr>
          <w:szCs w:val="26"/>
        </w:rPr>
        <w:t>В заседании приняли участие: члены Совета – руководители железнодорожных администраций Азербайджанской Республики, Республики Армения, Республики Беларусь, Республики Казахстан, Киргизской Республики, Республики Молдова, Российской Федерации, Республики Таджикистан, Туркменистана, Республики Узбекистан, Украины, ассоциированные члены Совета – руководители железнодорожных администраций Грузии, Латвийской Республики и Финляндской Республики, в соответствии с Положением о Совете – руководители железнодорожных администраций Литовской Республики</w:t>
      </w:r>
      <w:r>
        <w:rPr>
          <w:szCs w:val="26"/>
          <w:lang w:val="ru-RU"/>
        </w:rPr>
        <w:t>,</w:t>
      </w:r>
      <w:r>
        <w:rPr>
          <w:szCs w:val="26"/>
        </w:rPr>
        <w:t xml:space="preserve"> Эстонской Республики и Председатель Дирекции Совета по железнодорожному транспорту государств – участников Содружества.</w:t>
      </w:r>
    </w:p>
    <w:p>
      <w:pPr>
        <w:pStyle w:val="BodyTextIndent2"/>
        <w:ind w:right="-2" w:firstLine="709"/>
        <w:rPr>
          <w:szCs w:val="26"/>
        </w:rPr>
      </w:pPr>
      <w:r>
        <w:rPr>
          <w:szCs w:val="26"/>
        </w:rPr>
        <w:t>В заседании участвовали наблюдатели при Совете – представители железнодорожной администрации Исламской Республики Иран и Международной конфедерации профсоюзов железнодорожников.</w:t>
      </w:r>
    </w:p>
    <w:p>
      <w:pPr>
        <w:pStyle w:val="Normal"/>
        <w:numPr>
          <w:ilvl w:val="0"/>
          <w:numId w:val="0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и приняли участие представители Исполнительного комитета СНГ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писок участников заседания прилагается (Приложение № 1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едседательствовал на заседании Председатель Совета, генеральный директор – председатель правления открытого акционерного общества «Российские железные дороги» О.В. Белозёров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  <w:t>Заседание утвердило следующую повестку дня:</w:t>
      </w:r>
    </w:p>
    <w:p>
      <w:pPr>
        <w:pStyle w:val="BodyTextIndent2"/>
        <w:ind w:right="-2" w:firstLine="709"/>
        <w:rPr/>
      </w:pPr>
      <w:r>
        <w:rPr>
          <w:szCs w:val="26"/>
        </w:rPr>
        <w:t>1.</w:t>
      </w:r>
      <w:r>
        <w:rPr>
          <w:szCs w:val="26"/>
          <w:lang w:val="en-US"/>
        </w:rPr>
        <w:t> </w:t>
      </w:r>
      <w:r>
        <w:rPr>
          <w:szCs w:val="26"/>
        </w:rPr>
        <w:t>О выполнении решений шестьдесят девятого заседания Совета и итогах эксплуатационной работы сети железных дорог за 2018 год и первый квартал 2019 года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2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б итогах работы пассажирского комплекса в международном сообщении </w:t>
        <w:br/>
        <w:t>за 2018 год и первый квартал 2019 года.</w:t>
      </w:r>
    </w:p>
    <w:p>
      <w:pPr>
        <w:pStyle w:val="BodyTextIndent2"/>
        <w:ind w:right="-2" w:firstLine="709"/>
        <w:rPr/>
      </w:pPr>
      <w:r>
        <w:rPr>
          <w:szCs w:val="26"/>
        </w:rPr>
        <w:t>3.</w:t>
      </w:r>
      <w:r>
        <w:rPr>
          <w:szCs w:val="26"/>
          <w:lang w:val="en-US"/>
        </w:rPr>
        <w:t> </w:t>
      </w:r>
      <w:r>
        <w:rPr>
          <w:szCs w:val="26"/>
        </w:rPr>
        <w:t>О нормативах графика движения поездов на 2019/2020 год.</w:t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4.</w:t>
      </w:r>
      <w:r>
        <w:rPr>
          <w:szCs w:val="26"/>
          <w:lang w:val="en-US"/>
        </w:rPr>
        <w:t> </w:t>
      </w:r>
      <w:r>
        <w:rPr>
          <w:szCs w:val="26"/>
        </w:rPr>
        <w:t>Об итогах номерной переписи контейнеров в 2018 году и подготовке к номерной переписи грузовых вагонов в 2019 году.</w:t>
      </w:r>
    </w:p>
    <w:p>
      <w:pPr>
        <w:pStyle w:val="TextBodyIndent"/>
        <w:widowControl w:val="false"/>
        <w:ind w:right="-2" w:firstLine="709"/>
        <w:rPr/>
      </w:pPr>
      <w:r>
        <w:rPr>
          <w:bCs/>
          <w:szCs w:val="26"/>
        </w:rPr>
        <w:t>5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состоянии взаиморасчетов между железнодорожными администрациями </w:t>
      </w:r>
      <w:r>
        <w:rPr>
          <w:bCs/>
          <w:szCs w:val="26"/>
          <w:lang w:val="ru-RU"/>
        </w:rPr>
        <w:br/>
      </w:r>
      <w:r>
        <w:rPr>
          <w:szCs w:val="26"/>
        </w:rPr>
        <w:t>за 2018 год и первый квартал</w:t>
      </w:r>
      <w:r>
        <w:rPr>
          <w:bCs/>
          <w:szCs w:val="26"/>
        </w:rPr>
        <w:t xml:space="preserve"> 2019 года.</w:t>
      </w:r>
    </w:p>
    <w:p>
      <w:pPr>
        <w:pStyle w:val="TextBodyIndent"/>
        <w:widowControl w:val="false"/>
        <w:ind w:right="-2" w:firstLine="709"/>
        <w:rPr/>
      </w:pPr>
      <w:r>
        <w:rPr>
          <w:bCs/>
          <w:szCs w:val="26"/>
        </w:rPr>
        <w:t>6. О заместителях Председателя Дирекции Совета.</w:t>
      </w:r>
    </w:p>
    <w:p>
      <w:pPr>
        <w:pStyle w:val="TextBodyIndent"/>
        <w:widowControl w:val="false"/>
        <w:ind w:right="-2" w:firstLine="709"/>
        <w:rPr>
          <w:bCs/>
          <w:szCs w:val="26"/>
        </w:rPr>
      </w:pPr>
      <w:r>
        <w:rPr>
          <w:szCs w:val="26"/>
        </w:rPr>
        <w:t>7. Об информации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– участников СНГ за 2018 год.</w:t>
      </w:r>
    </w:p>
    <w:p>
      <w:pPr>
        <w:pStyle w:val="TextBodyIndent"/>
        <w:widowControl w:val="false"/>
        <w:ind w:right="-2" w:firstLine="709"/>
        <w:rPr>
          <w:bCs/>
          <w:spacing w:val="-4"/>
          <w:szCs w:val="26"/>
        </w:rPr>
      </w:pPr>
      <w:r>
        <w:rPr>
          <w:szCs w:val="26"/>
        </w:rPr>
        <w:t>8.</w:t>
      </w:r>
      <w:r>
        <w:rPr>
          <w:szCs w:val="26"/>
          <w:lang w:val="en-US"/>
        </w:rPr>
        <w:t> </w:t>
      </w:r>
      <w:r>
        <w:rPr>
          <w:szCs w:val="26"/>
        </w:rPr>
        <w:t>О Смете на возмещение расходов ЦСС – филиала ОАО «РЖД» за услуги</w:t>
      </w:r>
      <w:r>
        <w:rPr>
          <w:bCs/>
          <w:szCs w:val="26"/>
        </w:rPr>
        <w:t xml:space="preserve"> связи для обеспечения координационной деятельности Дирекции Совета и железнодорожных администраций на 2019 год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Дирекции Совета за 2018 год и Отчете Ревизионной комиссии Совета по проверке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0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8 год и результатах проверки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1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 награждении Почетной грамотой Совета.</w:t>
      </w:r>
    </w:p>
    <w:p>
      <w:pPr>
        <w:pStyle w:val="BodyTextIndent2"/>
        <w:ind w:right="-2" w:firstLine="709"/>
        <w:rPr>
          <w:sz w:val="28"/>
          <w:szCs w:val="28"/>
        </w:rPr>
      </w:pPr>
      <w:r>
        <w:rPr>
          <w:bCs/>
          <w:szCs w:val="26"/>
        </w:rPr>
        <w:t>12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 повестке дня, дате и месте проведения семьдесят первого заседания Совет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ассмотрев проекты документов и материалы, Совет принял решения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right="-2" w:hanging="0"/>
        <w:rPr/>
      </w:pPr>
      <w:r>
        <w:rPr>
          <w:bCs/>
          <w:szCs w:val="26"/>
        </w:rPr>
        <w:t>По пункту 1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решений шестьдесят девятого заседания Совета и итогах эксплуатационной работы сети железных дорог за 2018 год </w:t>
        <w:br/>
        <w:t>и первый квартал 2019 год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1. Принять к сведению информацию Дирекции Совета и железнодорожных администраций о выполнении решений шестьдесят девятого заседания Совета и итогах эксплуатационной работы сети железных дорог за 2018 год и первый квартал 2019 г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В 2018 году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1. План погрузки в целом по сети выполнен на 100 %. Перевезено 2032,4 млн тонн грузов, что выше уровня 2017 года на 29,9 млн тонн (+1,5 %)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 Грузооборот вырос на 4 %, средняя дальность перевозок грузов увеличилась на 37,9 км (+2,5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3. Выполнены принятые обязательства по погрузке грузов железнодорожными администрациями: Азербайджанской Республики (+20,5 %), Республики Армения (+9,8 %), Республики Беларусь (+0,7 %), Республики Молдова (+12,5 %), Российской Федерации (+0,4 %), Республики Таджикистан (+52,8 %), Туркменистана (+41,2 %), Республики Узбекистан (+0,1 %), Грузии (+11,5 %), Латвийской Республики (+12 %), Литовской Республики (+9,5 %), Эстонской Республики (+3,3 %), не в полном объеме – Республики Казахстан (</w:t>
        <w:noBreakHyphen/>
        <w:t>2,1 %), Киргизской Республики (</w:t>
        <w:noBreakHyphen/>
        <w:t>14,6 %), Украины (</w:t>
        <w:noBreakHyphen/>
        <w:t>2,8 %).</w:t>
      </w:r>
    </w:p>
    <w:p>
      <w:pPr>
        <w:pStyle w:val="Normal"/>
        <w:tabs>
          <w:tab w:val="clear" w:pos="708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Снижение уровня погрузки грузов к уровню 2017 года допущено железнодорожными администрациями: Азербайджанской Республики (</w:t>
        <w:noBreakHyphen/>
        <w:t>2,6 %), Украины (</w:t>
        <w:noBreakHyphen/>
        <w:t>3,4 %), Грузии (</w:t>
        <w:noBreakHyphen/>
        <w:t>2,5 %), Литовской Республики (</w:t>
        <w:noBreakHyphen/>
        <w:t>4,6 %), Эстонской Республики (</w:t>
        <w:noBreakHyphen/>
        <w:t>12,5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4. Обеспечено выполнение принятых обязательств плана погрузки по 32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зициям или 76,2 % учитываемой номенклатуры груз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 Перевозки грузов в международном сообщении увеличились на 3,2 % и составили 15,2 % от общих объемов перевозо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 Перевозки грузов в контейнерах увеличились к уровню 2017 года на 12,8 %, а к принятому плану – на 9,2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 Рабочий парк содержался в пределах норматива на уровне 1,242 млн вагонов, а к уровню 2017 года – на 3,4 % выше, при увеличении погрузки в вагонах на 1,5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8. Оборот грузового вагона составил 13,74 суток и увеличен к нормативу на 0,07 суток, а по сравнению с 2017 годом – на 0,25 суток, в т.ч. полувагонов – на 0,63 суток, цистерн – ускорен на 0,48 суток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2.9. </w:t>
      </w:r>
      <w:r>
        <w:rPr>
          <w:szCs w:val="26"/>
        </w:rPr>
        <w:t xml:space="preserve">На сети железных дорог увеличилось общее количество непринятых грузовых вагонов при сдаче </w:t>
      </w:r>
      <w:r>
        <w:rPr>
          <w:szCs w:val="26"/>
          <w:lang w:val="ru-RU"/>
        </w:rPr>
        <w:t>по</w:t>
      </w:r>
      <w:r>
        <w:rPr>
          <w:szCs w:val="26"/>
        </w:rPr>
        <w:t xml:space="preserve"> межгосударственны</w:t>
      </w:r>
      <w:r>
        <w:rPr>
          <w:szCs w:val="26"/>
          <w:lang w:val="ru-RU"/>
        </w:rPr>
        <w:t>м</w:t>
      </w:r>
      <w:r>
        <w:rPr>
          <w:szCs w:val="26"/>
        </w:rPr>
        <w:t xml:space="preserve"> стыковы</w:t>
      </w:r>
      <w:r>
        <w:rPr>
          <w:szCs w:val="26"/>
          <w:lang w:val="ru-RU"/>
        </w:rPr>
        <w:t>м</w:t>
      </w:r>
      <w:r>
        <w:rPr>
          <w:szCs w:val="26"/>
        </w:rPr>
        <w:t xml:space="preserve"> пункта</w:t>
      </w:r>
      <w:r>
        <w:rPr>
          <w:szCs w:val="26"/>
          <w:lang w:val="ru-RU"/>
        </w:rPr>
        <w:t>м</w:t>
      </w:r>
      <w:r>
        <w:rPr>
          <w:szCs w:val="26"/>
        </w:rPr>
        <w:t xml:space="preserve"> (далее – МГСП) на 3</w:t>
      </w:r>
      <w:r>
        <w:rPr>
          <w:szCs w:val="26"/>
          <w:lang w:val="ru-RU"/>
        </w:rPr>
        <w:t> </w:t>
      </w:r>
      <w:r>
        <w:rPr>
          <w:szCs w:val="26"/>
        </w:rPr>
        <w:t>822 случая или +5</w:t>
      </w:r>
      <w:r>
        <w:rPr>
          <w:szCs w:val="26"/>
          <w:lang w:val="ru-RU"/>
        </w:rPr>
        <w:t> </w:t>
      </w:r>
      <w:r>
        <w:rPr>
          <w:szCs w:val="26"/>
        </w:rPr>
        <w:t>% к уровню предыдущего года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 Увеличилось общее количество непринятых грузовых вагонов по МГСП сдачи железнодорожных администраций: Туркменистана в 2,4 раза, Латвийской Республики на 36%, Украины на 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, Республики Казахстан на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, Литовской Республики на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;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Cs w:val="26"/>
          <w:lang w:val="ru-RU"/>
        </w:rPr>
        <w:t>2.11. </w:t>
      </w:r>
      <w:r>
        <w:rPr>
          <w:szCs w:val="26"/>
        </w:rPr>
        <w:t>Увеличилось количество непринятых грузовых вагонов по МГСП сдачи железнодорожных администраций</w:t>
      </w:r>
      <w:r>
        <w:rPr>
          <w:szCs w:val="26"/>
          <w:lang w:val="ru-RU"/>
        </w:rPr>
        <w:t xml:space="preserve"> </w:t>
      </w:r>
      <w:r>
        <w:rPr>
          <w:szCs w:val="26"/>
        </w:rPr>
        <w:t>по следующим причинам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trike/>
          <w:szCs w:val="26"/>
          <w:lang w:val="ru-RU"/>
        </w:rPr>
      </w:pPr>
      <w:r>
        <w:rPr>
          <w:szCs w:val="26"/>
        </w:rPr>
        <w:t>таможенным: Туркменистана в 7,4 раза, Российской Федерации в 4 раза, Республики Узбекистан на 64</w:t>
      </w:r>
      <w:r>
        <w:rPr>
          <w:szCs w:val="26"/>
          <w:lang w:val="en-US"/>
        </w:rPr>
        <w:t> </w:t>
      </w:r>
      <w:r>
        <w:rPr>
          <w:szCs w:val="26"/>
        </w:rPr>
        <w:t>%</w:t>
      </w:r>
      <w:r>
        <w:rPr>
          <w:szCs w:val="26"/>
          <w:lang w:val="ru-RU"/>
        </w:rPr>
        <w:t>;</w:t>
      </w:r>
    </w:p>
    <w:p>
      <w:pPr>
        <w:pStyle w:val="15"/>
        <w:shd w:fill="auto" w:val="clear"/>
        <w:spacing w:lineRule="auto" w:line="240" w:before="0" w:after="0"/>
        <w:ind w:firstLine="560"/>
        <w:rPr/>
      </w:pPr>
      <w:r>
        <w:rPr>
          <w:sz w:val="26"/>
          <w:szCs w:val="26"/>
        </w:rPr>
        <w:t>коммерческим: Литовской Республики на 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, Туркменистана на 6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;</w:t>
      </w:r>
    </w:p>
    <w:p>
      <w:pPr>
        <w:pStyle w:val="15"/>
        <w:shd w:fill="auto" w:val="clear"/>
        <w:spacing w:lineRule="auto" w:line="240" w:before="0" w:after="0"/>
        <w:ind w:firstLine="560"/>
        <w:rPr/>
      </w:pPr>
      <w:r>
        <w:rPr>
          <w:sz w:val="26"/>
          <w:szCs w:val="26"/>
        </w:rPr>
        <w:t>техническим: Туркменистана в 3,2 раза, Украины на 43 %, Республики Казахстан на 15 %</w:t>
      </w:r>
      <w:r>
        <w:rPr>
          <w:spacing w:val="2"/>
          <w:sz w:val="26"/>
          <w:szCs w:val="26"/>
        </w:rPr>
        <w:t>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 За первый квартал 2019 года: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1. План погрузки в целом по сети выполнен на 100,2 %. Перевезено 495,2 млн тонн грузов, что выше уровня аналогичного периода 2018 года на 2,1 млн тонн (+0,4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 Грузооборот вырос на 1,9 %, средняя дальность перевозок грузов увеличилась на 22,5 км (+1,4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3. Выполнены принятые обязательства по погрузке грузов железнодорожными администрациями: Азербайджанской Республики (+19,2 %), Республики Армения (+6,2 %), Республики Казахстан (+0,6 %), Республики Молдова (+5,5 %), Российской Федерации (+0,5 %), Республики Таджикистан (+43,9 %), Туркменистана (+37,4 %), Грузии (+18,7 %), Латвийской Республики (+3 %), Литовской Республики (+8,5 %), не в полном объеме – Республики Беларусь (</w:t>
        <w:noBreakHyphen/>
        <w:t>5,1 %), Киргизской Республики (</w:t>
        <w:noBreakHyphen/>
        <w:t>48 %), Украины (</w:t>
        <w:noBreakHyphen/>
        <w:t>1,9 %), Эстонской Республики (</w:t>
        <w:noBreakHyphen/>
        <w:t>7,9 %).</w:t>
      </w:r>
    </w:p>
    <w:p>
      <w:pPr>
        <w:pStyle w:val="Normal"/>
        <w:tabs>
          <w:tab w:val="clear" w:pos="708"/>
          <w:tab w:val="left" w:pos="-4680" w:leader="none"/>
        </w:tabs>
        <w:ind w:firstLine="720"/>
        <w:jc w:val="both"/>
        <w:rPr/>
      </w:pPr>
      <w:r>
        <w:rPr>
          <w:sz w:val="26"/>
          <w:szCs w:val="26"/>
        </w:rPr>
        <w:t>Снижение уровня погрузки грузов к уровню аналогичного периода 2018 года допущено железнодорожными администрациями: Азербайджанской Республики (</w:t>
        <w:noBreakHyphen/>
        <w:t>3,3 %), Республики Беларусь (</w:t>
        <w:noBreakHyphen/>
        <w:t>4,9 %), Республики Казахстан (</w:t>
        <w:noBreakHyphen/>
        <w:t>0,8 %), Киргизской Республики (</w:t>
        <w:noBreakHyphen/>
        <w:t>13,9 %), Республики Таджикистан (</w:t>
        <w:noBreakHyphen/>
        <w:t>25,1 %), Украины (</w:t>
        <w:noBreakHyphen/>
        <w:t>0,5 %), Эстонской Республики (</w:t>
        <w:noBreakHyphen/>
        <w:t>11,9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4. Обеспечено выполнение принятых обязательств плана погрузки по 33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зициям или 78,6 % учитываемой номенклатуры груз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 Перевозки грузов в международном сообщении сократились на 5,5 % и составили 14,5 % от общих объемов перевозо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 Перевозки грузов в контейнерах увеличились к уровню аналогичного периода 2018 года на 15,5 %, а к принятому плану – на 12,1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 Рабочий парк содержался на уровне 1,243 млн вагонов, что на 0,5 % ниже норматива, а к уровню 2018 года – выше на 1,8 %, при увеличении погрузки в вагонах на 0,4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8. Оборот грузового вагона выполнен и составил 13,93 суток. По сравнению с аналогичным периодом 2018 года увеличен на 0,21 суток, в т.ч. полувагонов </w:t>
        <w:noBreakHyphen/>
        <w:t xml:space="preserve"> на 0,53 суток, цистерн – ускорен на 0,53 суток;</w:t>
      </w:r>
    </w:p>
    <w:p>
      <w:pPr>
        <w:pStyle w:val="Default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3.9. </w:t>
      </w:r>
      <w:r>
        <w:rPr>
          <w:color w:val="000000"/>
          <w:sz w:val="26"/>
          <w:szCs w:val="26"/>
        </w:rPr>
        <w:t xml:space="preserve">Количество непринятых грузовых вагонов при сдаче по МГСП в целом по сети железных дорог увеличилось на 3 650 вагонов или на 21 % к аналогичному периоду 2018 года;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10. Количество непринятых грузовых вагонов при сдаче по МГСП увеличилось по железнодорожным администрациям: Республики Молдова в 2,7 раза, Республики Беларусь на 82 %, Литовской Республики на 28 %, Российской Федерации на 19 %, Украины на 17 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1. Увеличилось количество непринятых грузовых вагонов по МГСП сдачи железнодорожных администраций по следующим причинам:</w:t>
      </w:r>
    </w:p>
    <w:p>
      <w:pPr>
        <w:pStyle w:val="15"/>
        <w:shd w:fill="auto" w:val="clear"/>
        <w:spacing w:lineRule="auto" w:line="240" w:before="0" w:after="0"/>
        <w:ind w:firstLine="560"/>
        <w:rPr/>
      </w:pPr>
      <w:r>
        <w:rPr>
          <w:sz w:val="26"/>
          <w:szCs w:val="26"/>
        </w:rPr>
        <w:t>таможенным: Российской Федерации в 2,8 раза, Украины в 2 раза, Республики Узбекистан на 24 %, Республики Беларусь на 17 %;</w:t>
      </w:r>
    </w:p>
    <w:p>
      <w:pPr>
        <w:pStyle w:val="15"/>
        <w:shd w:fill="auto" w:val="clear"/>
        <w:spacing w:lineRule="auto" w:line="240" w:before="0" w:after="0"/>
        <w:ind w:firstLine="560"/>
        <w:rPr/>
      </w:pPr>
      <w:r>
        <w:rPr>
          <w:sz w:val="26"/>
          <w:szCs w:val="26"/>
        </w:rPr>
        <w:t>коммерческим: Литовской Республики в 2,1 раза, Республики Молдова в 2 раза, Украины на 76 %, Республики Беларусь на 36 %, Республики Казахстан на 15 %</w:t>
      </w:r>
      <w:r>
        <w:rPr>
          <w:spacing w:val="2"/>
          <w:sz w:val="26"/>
          <w:szCs w:val="26"/>
        </w:rPr>
        <w:t>;</w:t>
      </w:r>
    </w:p>
    <w:p>
      <w:pPr>
        <w:pStyle w:val="15"/>
        <w:shd w:fill="auto" w:val="clear"/>
        <w:spacing w:lineRule="auto" w:line="240" w:before="0" w:after="0"/>
        <w:ind w:firstLine="56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техническим: </w:t>
      </w:r>
      <w:r>
        <w:rPr>
          <w:sz w:val="26"/>
          <w:szCs w:val="26"/>
        </w:rPr>
        <w:t xml:space="preserve">Латвийской Республики в 6,7 раза, </w:t>
      </w:r>
      <w:r>
        <w:rPr>
          <w:bCs/>
          <w:sz w:val="26"/>
          <w:szCs w:val="26"/>
        </w:rPr>
        <w:t xml:space="preserve">Республики Таджикистан </w:t>
        <w:br/>
        <w:t xml:space="preserve">в 3,1 раза, </w:t>
      </w:r>
      <w:r>
        <w:rPr>
          <w:sz w:val="26"/>
          <w:szCs w:val="26"/>
        </w:rPr>
        <w:t>Республики Беларусь в 2,3 раза, Литовской Республики на 56 %, Российской Федерации на 10 %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pacing w:val="2"/>
          <w:sz w:val="26"/>
          <w:szCs w:val="26"/>
        </w:rPr>
        <w:t>4. Железнодорожным администрациям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Проанализировать факты неудовлетворительной организации эксплуатационной работы в международном сообщении и принять меры по их устранению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2. Принять меры по обеспечению формирования полновесных и полносоставных грузовых поездов к передаче по МГСП, ритмичности их передачи в течение отчетных суток, своевременного приема и исключения случаев временного отставления грузовых поездов от движения на сопредельных железнодорожных администрациях, соблюдения технологических нормативов и нормативов оборота локомотивов, а также качественного планирования рабочего времени локомотивных брига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 Продолжить работу, направленную на сокращение количества непринятых грузовых вагонов по МГСП при проведении таможенного, коммерческого и технического контроля;</w:t>
      </w:r>
    </w:p>
    <w:p>
      <w:pPr>
        <w:pStyle w:val="15"/>
        <w:shd w:fill="auto" w:val="clear"/>
        <w:spacing w:lineRule="auto" w:line="240" w:before="0" w:after="0"/>
        <w:ind w:firstLine="709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4.4. </w:t>
      </w:r>
      <w:r>
        <w:rPr>
          <w:sz w:val="26"/>
          <w:szCs w:val="26"/>
        </w:rPr>
        <w:t>Республики Казахстан, Туркменистана, Украины, Латвийской Республики, Литовской Республики проанализировать причины увеличения количества непринятых грузовых вагонов при сдаче по МГСП в 2018 году;</w:t>
      </w:r>
    </w:p>
    <w:p>
      <w:pPr>
        <w:pStyle w:val="15"/>
        <w:shd w:fill="auto" w:val="clear"/>
        <w:spacing w:lineRule="auto" w:line="240" w:before="0" w:after="0"/>
        <w:ind w:firstLine="709"/>
        <w:rPr>
          <w:spacing w:val="2"/>
          <w:sz w:val="26"/>
          <w:szCs w:val="26"/>
        </w:rPr>
      </w:pPr>
      <w:r>
        <w:rPr>
          <w:sz w:val="26"/>
          <w:szCs w:val="26"/>
        </w:rPr>
        <w:t>4.5. Республики Молдова, Республики Беларусь, Литовской Республики, Российской Федерации, Украины проанализировать причины увеличения количества непринятых грузовых вагонов по МГСП в первом квартале 2019 года и о принимаемых мерах проинформировать Дирекцию Совета до 1 июля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 Обеспечить передачу данных в ИВЦ ЖА о причинах неприема грузовых вагонов по МГСП в строгом соответствии с действующими классификаторами К ЖА 6102 07, К ЖА 6103 07, К ЖА 2005 0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Утвердить и ввести в действие</w:t>
      </w:r>
      <w:r>
        <w:rPr>
          <w:sz w:val="26"/>
          <w:szCs w:val="26"/>
        </w:rPr>
        <w:t xml:space="preserve"> изменен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ополнения </w:t>
      </w:r>
      <w:r>
        <w:rPr>
          <w:sz w:val="26"/>
          <w:szCs w:val="26"/>
          <w:lang w:val="en-US"/>
        </w:rPr>
        <w:t>в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1. Правила эксплуатации, пономерного учета и расчетов за пользование грузовыми вагонами собственности других государств, утвержденные решением совещания уполномоченных представителей железнодорожных администраций 24 мая 1996 года (Приложение № 2) и в Приложение к пункту 1.1, заменив слова «Министерство железнодорожного транспорта Туркменистана» на «Агентство «Туркменские железные дороги», слова «ПАО «Украинская железная дорога» на «АО «Украинская железная дорог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Правила эксплуатации, пономерного учета и расчетов за пользование универсальными контейнерами принадлежности железнодорожных администраций, утвержденные решением девятнадцатого заседания Совета 1 октября 1997 год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Приложение № 3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5.3. Правила эксплуатации и пономерного учета собственных грузовых вагонов, утвержденные решением шестьдесят восьмого заседания Совета </w:t>
      </w:r>
      <w:r>
        <w:rPr>
          <w:color w:val="000000"/>
          <w:sz w:val="28"/>
          <w:szCs w:val="28"/>
        </w:rPr>
        <w:br/>
      </w:r>
      <w:r>
        <w:rPr>
          <w:color w:val="000000"/>
          <w:sz w:val="26"/>
          <w:szCs w:val="26"/>
        </w:rPr>
        <w:t>17-18 мая 2018 года, заменив в пункте 3.2 в перечне причин для перерегистрации вагонов в АБД ПВ формулировку «модернизации вагона» на «модернизации вагона, в результате которой меняется модель вагона»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4. Правила комплексных расчетов между железнодорожными администрациями государств – участников Содружества Независимых Государств, Латвийской Республики, Литовской Республики, Эстонской Республики, утвержденные решением двенадцатого заседания Совета 10 декабря 1994 года (Приложение № 4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5. Методику о порядке учета нарушений режима срочного возврата грузовых вагонов, утвержденную решением сорок шестого заседания Совета </w:t>
      </w:r>
      <w:r>
        <w:rPr>
          <w:sz w:val="28"/>
          <w:szCs w:val="28"/>
        </w:rPr>
        <w:br/>
      </w:r>
      <w:r>
        <w:rPr>
          <w:sz w:val="26"/>
          <w:szCs w:val="26"/>
        </w:rPr>
        <w:t>17-19 мая 2007 года, заменив по тексту слово «телеграмма» на слово «уведомление» с сохранением концепции документа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6. Положение о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, утвержденное решением сорок седьмого заседания Совета 22-23 ноября 2008 года, изложив Приложение к Положению в новой редакции (Приложение № 5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 </w:t>
      </w:r>
      <w:r>
        <w:rPr>
          <w:sz w:val="26"/>
          <w:szCs w:val="26"/>
          <w:lang w:val="en-US"/>
        </w:rPr>
        <w:t>Положение об условных номерах клеймения железнодорожного подвижного состава и его составных частей, утвержденное решением шестьдесят первого заседания Совета 21-22 октября 2014 г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(Приложение №</w:t>
      </w:r>
      <w:r>
        <w:rPr>
          <w:sz w:val="26"/>
          <w:szCs w:val="26"/>
        </w:rPr>
        <w:t> 6</w:t>
      </w:r>
      <w:r>
        <w:rPr>
          <w:sz w:val="26"/>
          <w:szCs w:val="26"/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 Утвердить и ввести в действие с 1 июля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 Извещения 32 ЦВ 58-2018 (Приложение № 7) и 32 ЦВ 1-2019 (Приложение № 8) об изменении № 808-2017 ПКБ ЦВ «Инструкция по техническому обслуживанию вагонов в эксплуатации (инструкция осмотрщику вагонов)», утвержденной решением пятидесятого заседания Совета 21-22 мая 200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 Извещения 32 ЦВ 81-2018 (Приложение № 9) и 32 ЦВ 2-2019 (Приложение № 10) об изменении 732-ЦВ-ЦЛ «Общее руководство по ремонту тормозного оборудования вагонов», утвержденного решением пятьдесят четвертого заседания Совета 18-19 мая 2011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 Извещение 32 ЦВ 7-2019 об изменении 632-2011 ПКБ ЦВ Альбома-справочника «Знаки и надписи на вагонах грузового парка железных дорог колеи 1520 мм», утвержденного решением пятьдесят седьмого заседания Совета </w:t>
      </w:r>
      <w:r>
        <w:rPr>
          <w:sz w:val="28"/>
          <w:szCs w:val="28"/>
        </w:rPr>
        <w:br/>
      </w:r>
      <w:r>
        <w:rPr>
          <w:sz w:val="26"/>
          <w:szCs w:val="26"/>
        </w:rPr>
        <w:t>16-17 октября 2012 года (Приложение № 1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4. Извещение № 6-2019 об изменении Положения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, утвержденного решением пятьдесят седьмого заседания Совета </w:t>
      </w:r>
      <w:r>
        <w:rPr>
          <w:sz w:val="28"/>
          <w:szCs w:val="28"/>
        </w:rPr>
        <w:br/>
      </w:r>
      <w:r>
        <w:rPr>
          <w:sz w:val="26"/>
          <w:szCs w:val="26"/>
        </w:rPr>
        <w:t>16-17 октября 2012 года (Приложение № 1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 Извещения № 3 (Приложение № 13) и № 6 (Приложение № 14) об изменении РД ВНИИЖТ 27.05.01-2017 «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 мм)», утвержденного решением шестьдесят седьмого заседания Совета 19-20 октября 2017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6. Изменения и дополнения 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6.1 Правила перевозок опасных грузов по железным дорогам, утвержденные решением пятнадцатого заседания Совета 4</w:t>
        <w:noBreakHyphen/>
        <w:t>5 апреля 1996 года (Приложение № 15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2 Правила перевозок жидких грузов наливом в вагонах-цистернах и вагонах бункерного типа для перевозки нефтебитума, утвержденные решением пятидесятого заседания Совета от 21</w:t>
        <w:noBreakHyphen/>
        <w:t>22 мая 2009 года (Приложение №</w:t>
      </w:r>
      <w:r>
        <w:rPr>
          <w:sz w:val="26"/>
          <w:szCs w:val="26"/>
          <w:lang w:val="en-US"/>
        </w:rPr>
        <w:t> </w:t>
      </w:r>
      <w:bookmarkStart w:id="0" w:name="_GoBack"/>
      <w:bookmarkEnd w:id="0"/>
      <w:r>
        <w:rPr>
          <w:sz w:val="26"/>
          <w:szCs w:val="26"/>
        </w:rPr>
        <w:t>16);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rFonts w:eastAsia="Calibri"/>
          <w:sz w:val="26"/>
          <w:szCs w:val="26"/>
        </w:rPr>
        <w:t>6.6.3 Положение об экспертной группе Совета по железнодорожному транспорту по внесению изменений в Единую тарифно-статистическую номенклатуру грузов (ЕТСНГ), утвержденное решением пятьдесят девятого</w:t>
      </w:r>
      <w:r>
        <w:rPr>
          <w:sz w:val="26"/>
          <w:szCs w:val="26"/>
        </w:rPr>
        <w:t xml:space="preserve"> заседания Совета </w:t>
      </w:r>
      <w:r>
        <w:rPr>
          <w:sz w:val="28"/>
          <w:szCs w:val="28"/>
        </w:rPr>
        <w:br/>
      </w:r>
      <w:r>
        <w:rPr>
          <w:sz w:val="26"/>
          <w:szCs w:val="26"/>
        </w:rPr>
        <w:t>от 19-20 ноября 2013 года, в части замены слов «ПКТБ ЦКИ ОАО «РЖД» словами «ПКТБ-ЦЦТ ОАО «РЖД»;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6"/>
          <w:szCs w:val="26"/>
        </w:rPr>
        <w:t>6.6.4 Единую тарифно-статистическую номенклатуру грузов (ЕТСНГ) (Приложение № 17);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6"/>
          <w:szCs w:val="26"/>
        </w:rPr>
        <w:t>ПКТБ-ЦЦТ ОАО «РЖД» в срок до 1 июля 2019 года подготовить новую редакцию оригинал-макета ЕТСНГ с последующим представлением ее ИВЦ ЖА.</w:t>
      </w:r>
    </w:p>
    <w:p>
      <w:pPr>
        <w:pStyle w:val="BodyTextIndent3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ВЦ ЖА разместить новую редакцию оригинал-макета ЕТСНГ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портале железнодорожных администраций в электронном хранилище документов (ЭХД ЖА) в разделе «Извещ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 ввести в действие с 1 августа 2019 года Извещение № 9 об изменении Правил технического обслуживания тормозного оборудования и управления тормозами железнодорожного подвижного состава, утвержденных решением шестидесятого заседания Совета 6-7 мая 2014 года (Приложение № 1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и ввести в действие с 1 января 2020 года Извещение № 11 об изменении Правил технического обслуживания тормозного оборудования и управления тормозами железнодорожного подвижного состава, утвержденных решением шестидесятого заседания Совета 6-7 мая 2014 года (Приложение № 19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Утвердить Извещения 32 ЦВ 14-2018 (Приложение № 20) и 32 ЦВ 31-2018 (Приложение № 21) об изменении РД 32 ЦВ 052-2009 «Руководящий документ. Ремонт тележек грузовых вагонов с бесконтактными скользунами», утвержденного решением пятьдесят второго заседания Совета 13-14 мая 2010 года, и ввести их в действие для Российской Федерации с 1 июля 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вода в действие для остальных железнодорожных администраций установить на очередном заседании Совета после рассмотрения предложений железнодорожных администраций на заседании Комиссии вагонн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 Признать утратившей силу Инструкцию по обслуживанию перевозок скоропортящихся грузов в международном сообщении между государствами –</w:t>
        <w:br/>
        <w:t>участниками Содружества, Латвийской Республикой, Литовской Республикой, Эстонской Республикой (Инструкция ДЧ-1997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11. Предоставить право на проведение работ по техническому диагностированию локомотивов с целью продления их назначенного срока службы обществу с ограниченной ответственностью «Научно-производственное предприятие «Укртрансакад» (ООО «НПП «Укртрансакад», Украина), включить его в Перечень организаций, имеющих право на проведение указанных работ, и выдать Свидетельство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12. Внести в Реестр органов по оценке (подтверждению) соответствия, испытательных лабораторий, испытательных центров, признанных Советом по железнодорожному транспорту государств – участников Содружества: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научно-внедренческий центр филиала «Научно-исследовательский и конструкторско-технологический институт железнодорожного транспорта» акционерного общества «Украинская железная дорога» (г. Киев, Украина)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испытательную лабораторию «Укртрансакад» ООО «Научно-производственное предприятие «Укртрансакад» (г. Днепр, Украи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 Железнодорожным администрациям до 1 июня 2019 года погасить задолженность по Смете расходов на обеспечение деятельности Дирекции Совет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3.1. За 2018 год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еспублики Молдова – 3 258 641 руб.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261 535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еспублики Болгария – 1 732 794,33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3.2. За первое полугодие 2019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еспублики Молдова – 3 584 656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Туркменистана – 4 978 68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аины – 14 936 065 руб.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995 738 руб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4. Принять к сведению информацию Дирекции Совета о погашении железнодорожной администрацией Украины имевшейся задолженности по оплате членских взносов за 2016 год, 2017 год, 2018 год на обеспечение деятельности Дирекции Совета и возмещение расходов ЦСС – филиала ОАО «РЖД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Дирекции Совета учесть суммы по дополнительным взносам, ранее перечисленным железнодорожными администрациями в счет погашения задолженности железнодорожной администрации Украины, в качестве членских взносов за второе полугодие 2019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. Исключить из Плана научно-технического развития железнодорожных администраций, принимающих участие в работе Совета (План НИОКР), 2018 года и включить в План НИОКР-2019 этапы следующих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работка программных средств АС «МЕСПЛАН» (шифр работы – 1.1.12, исполнитель – ООО «АТМ-12»), этап «Опытная эксплуатация. Корректировка программного обеспечения и технорабочей документации по результатам опытной эксплуатации. Сдача программного обеспечения в постоянную эксплуатацию» стоимостью 200 000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работка автоматизированной системы организации вагонопотоков в международном сообщении (АСОВ-МС). 2-й этап» (шифр работы – 1.5.2, исполнитель – АО «ИЭРТ»), этап «Корректировка программного обеспечения и рабочей документации по результатам опытной эксплуатации. Сдача системы 1-й и 2</w:t>
        <w:noBreakHyphen/>
        <w:t>й очереди в постоянную эксплуатацию» стоимостью 1 000 000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 Включить железнодорожную администрацию Эстонской Республики в состав участников финансирования работы Плана НИОКР-2018 «Разработка программных средств АС «МЕСПЛАН» (шифр работы – 1.1.1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7. Утвердить откорректированный План НИОКР-2019 (Приложение № 22) и новые распределения долевого целевого финансирования Плана НИОКР-2018 (Приложение № 23) и Плана НИОКР-2019 (Приложение № 24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18. Утвердить изменения и дополнения в Положение по организации планирования, финансирования, выполнения и приемки работ, направленных на научно-техническое развитие железнодорожного транспорта, утвержденное решением шестьдесят третьего заседания Совета 4-5 ноября 2015 года (Приложение № 25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 Железнодорожной администрации Грузии до 1 июля 2019 года погасить задолженность по финансированию Плана НИОКР-2018 в размере 490 897 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 Железнодорожной администрации Республики Молдо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1. Заключить до 10 июня 2019 года с Дирекцией Сов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соглашение к договору о финансировании научно-технической продукции по Плану НИОКР-2018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говор о финансировании научно-технической продукции по Плану </w:t>
      </w:r>
      <w:r>
        <w:rPr>
          <w:sz w:val="28"/>
          <w:szCs w:val="28"/>
        </w:rPr>
        <w:br/>
      </w:r>
      <w:r>
        <w:rPr>
          <w:sz w:val="26"/>
          <w:szCs w:val="26"/>
        </w:rPr>
        <w:t>НИОКР-20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2. Погасить до 1 июля 2019 года задолженность по финансированию планов НИОКР в размере 22 760 руб. (17 070 руб. – дополнительная доля финансирования за 2014 год, 5 690 руб. – дополнительная доля финансирования за 2015 год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.3. Оплатить до 1 августа 2019 года долю финансирования по Плану </w:t>
        <w:br/>
        <w:t>НИОКР-2018 в размере 253 68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 Железнодорожной администрации Украи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.1. Заключить до 10 июня 2019 года с Дирекцией Совета договор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о </w:t>
      </w:r>
      <w:r>
        <w:rPr>
          <w:szCs w:val="26"/>
        </w:rPr>
        <w:t xml:space="preserve">финансировании научно-технической продукции по </w:t>
      </w:r>
      <w:r>
        <w:rPr>
          <w:szCs w:val="26"/>
          <w:lang w:val="ru-RU"/>
        </w:rPr>
        <w:t>планам</w:t>
      </w:r>
      <w:r>
        <w:rPr>
          <w:szCs w:val="26"/>
        </w:rPr>
        <w:t xml:space="preserve"> НИОКР</w:t>
      </w:r>
      <w:r>
        <w:rPr>
          <w:szCs w:val="26"/>
          <w:lang w:val="ru-RU"/>
        </w:rPr>
        <w:t>-</w:t>
      </w:r>
      <w:r>
        <w:rPr>
          <w:szCs w:val="26"/>
        </w:rPr>
        <w:t>2014</w:t>
      </w:r>
      <w:r>
        <w:rPr>
          <w:szCs w:val="26"/>
          <w:lang w:val="ru-RU"/>
        </w:rPr>
        <w:t>, НИОКР-2015 и НИОКР-2018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 xml:space="preserve"> финансировании </w:t>
      </w:r>
      <w:r>
        <w:rPr>
          <w:sz w:val="26"/>
          <w:szCs w:val="26"/>
        </w:rPr>
        <w:t>работ по</w:t>
      </w:r>
      <w:r>
        <w:rPr>
          <w:sz w:val="26"/>
          <w:szCs w:val="26"/>
          <w:lang w:val="en-US"/>
        </w:rPr>
        <w:t xml:space="preserve"> регистрации межгосударственных стандартов, разработанных по Плану НИОКР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2. Погасить до 1 июля 2019 года задолженность в размере 621 491 руб. по финансированию Плана НИОКР-2017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21.3. О</w:t>
      </w:r>
      <w:r>
        <w:rPr>
          <w:szCs w:val="26"/>
        </w:rPr>
        <w:t>платить</w:t>
      </w:r>
      <w:r>
        <w:rPr>
          <w:szCs w:val="26"/>
          <w:lang w:val="ru-RU"/>
        </w:rPr>
        <w:t xml:space="preserve"> д</w:t>
      </w:r>
      <w:r>
        <w:rPr>
          <w:szCs w:val="26"/>
        </w:rPr>
        <w:t xml:space="preserve">о </w:t>
      </w:r>
      <w:r>
        <w:rPr>
          <w:szCs w:val="26"/>
          <w:lang w:val="ru-RU"/>
        </w:rPr>
        <w:t xml:space="preserve">1 августа 2019 </w:t>
      </w:r>
      <w:r>
        <w:rPr>
          <w:szCs w:val="26"/>
        </w:rPr>
        <w:t>г</w:t>
      </w:r>
      <w:r>
        <w:rPr>
          <w:szCs w:val="26"/>
          <w:lang w:val="ru-RU"/>
        </w:rPr>
        <w:t>ода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доли финансирования</w:t>
      </w:r>
      <w:r>
        <w:rPr>
          <w:szCs w:val="26"/>
        </w:rPr>
        <w:t xml:space="preserve"> по планам НИОКР-2014 в размере 2 </w:t>
      </w:r>
      <w:r>
        <w:rPr>
          <w:szCs w:val="26"/>
          <w:lang w:val="ru-RU"/>
        </w:rPr>
        <w:t>243</w:t>
      </w:r>
      <w:r>
        <w:rPr>
          <w:szCs w:val="26"/>
        </w:rPr>
        <w:t> 5</w:t>
      </w:r>
      <w:r>
        <w:rPr>
          <w:szCs w:val="26"/>
          <w:lang w:val="ru-RU"/>
        </w:rPr>
        <w:t>7</w:t>
      </w:r>
      <w:r>
        <w:rPr>
          <w:szCs w:val="26"/>
        </w:rPr>
        <w:t>0</w:t>
      </w:r>
      <w:r>
        <w:rPr>
          <w:szCs w:val="26"/>
          <w:lang w:val="ru-RU"/>
        </w:rPr>
        <w:t> </w:t>
      </w:r>
      <w:r>
        <w:rPr>
          <w:szCs w:val="26"/>
        </w:rPr>
        <w:t xml:space="preserve">руб., НИОКР-2015 в размере </w:t>
      </w:r>
      <w:r>
        <w:rPr>
          <w:szCs w:val="26"/>
          <w:lang w:val="ru-RU"/>
        </w:rPr>
        <w:t>797</w:t>
      </w:r>
      <w:r>
        <w:rPr>
          <w:szCs w:val="26"/>
        </w:rPr>
        <w:t> </w:t>
      </w:r>
      <w:r>
        <w:rPr>
          <w:szCs w:val="26"/>
          <w:lang w:val="ru-RU"/>
        </w:rPr>
        <w:t>300</w:t>
      </w:r>
      <w:r>
        <w:rPr>
          <w:szCs w:val="26"/>
        </w:rPr>
        <w:t xml:space="preserve"> руб. и НИОКР-201</w:t>
      </w:r>
      <w:r>
        <w:rPr>
          <w:szCs w:val="26"/>
          <w:lang w:val="ru-RU"/>
        </w:rPr>
        <w:t>8</w:t>
      </w:r>
      <w:r>
        <w:rPr>
          <w:szCs w:val="26"/>
        </w:rPr>
        <w:t xml:space="preserve"> в размере </w:t>
      </w:r>
      <w:r>
        <w:rPr>
          <w:szCs w:val="26"/>
          <w:lang w:val="ru-RU"/>
        </w:rPr>
        <w:t>384 400 </w:t>
      </w:r>
      <w:r>
        <w:rPr>
          <w:szCs w:val="26"/>
        </w:rPr>
        <w:t>руб.</w:t>
      </w:r>
      <w:r>
        <w:rPr>
          <w:szCs w:val="26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долю финансирования за работы по регистрации межгосударственных стандартов в Межгосударственном Совете по стандартизации, метрологии и сертификации в размере 105 580 руб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2. Отметить, что на совещаниях уполномоченных представителей железнодорожных администраций были рассмотрены вопросы в соответствии с поручениями шестьдесят девятого заседания Совета: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2.1. По повышению эффективности использования подвижного состава и целесообразности создания соответствующей рабочей группы принято решение считать нецелесообразным создание рабочей группы по повышению эффективности использования подвижного состава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2.2. О возможности и порядке прекращения применения железнодорожными администрациями нормативных документов, принятых Советом по железнодорожному транспорту государств – участников Содружества, принято решение сохранить действующий порядок применения железнодорожными администрациями нормативных документов Совета,</w:t>
      </w:r>
      <w:r>
        <w:rPr/>
        <w:t xml:space="preserve"> </w:t>
      </w:r>
      <w:r>
        <w:rPr>
          <w:szCs w:val="26"/>
          <w:lang w:val="ru-RU"/>
        </w:rPr>
        <w:t>согласно которому отказ от их использования в одностороннем порядке не предусмотре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3. О проведении сравнительного анализа документов Совета и Евразийской экономической комиссии в области технического регулирования определено, что документы Совета регламентируют вопросы эксплуатации, ремонта и допуска к совместному использованию грузовых вагонов и контейнеров, курсирования пассажирских вагонов в международном сообщении, а документы ЕАЭС устанавливают обязательные требования на продукцию железнодорожного назначения при проектировании, производстве и выпуске ее в обращение, и не регламентируют требования к ее эксплуа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 Отметить необходимость скоординированной работы железнодорожных администраций в области применения современных технических средств контроля (в том числе электронных пломб) при транзитных перевозках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4. Уполномоченным представителям железнодорожных администраций рассмотреть возможность разработки системы учета показателей работы контейнерного парк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5. Дирекции Совета проинформировать железнодорожную администрацию Исламской Республики Иран о принятом решении руководителей железнодорожных администраций о порядке изменения ее статуса в работе Совет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26. Продлить полномочия сроком на три года: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6.1. Председателя Комиссии по безопасности движения Шайдуллина Шевкета Нургалиевича – заместителя генерального директора открытого акционерного общества «Российские железные дороги» – начальника Департамента безопасности движения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26.2. Председателя Комиссии специалистов по информатизации железнодорожного транспорта Чаркина Евгения Игоревича – директора открытого акционерного общества «Российские железные дороги» по информационным технологиям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26.3. Председателя Комиссии по вопросам стратегического развития железнодорожного транспорта Рышкова Антона Владимировича – начальника Департамента экономической конъюнктуры и стратегического развития открытого акционерного общества «Российские железные дороги»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7. Утвердить Рябову Ольгу Юрьевну – начальника Центра расчетов за международные железнодорожные перевозки «Желдоррасчет» – структурного подразделения открытого акционерного общества «Российские железные дороги» Председателем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сроком на три год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2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пассажирского комплекса в международном сообщении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8 год и первый квартал 2019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Дирекции Совета об итогах работы пассажирского комплекса в международном сообщении за 2018 год и первый квартал 2019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 Отметить, что в 2018 году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 Количество перевезенных пассажиров в международном сообщении (без учета данных железнодорожных администраций Туркменистана, Грузии) увеличилось и составило 18,6 млн пассажиров (100,7 % к 2017 году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2. Общий пассажирооборот в международном пассажирском сообщении по инфраструктуре железнодорожных администраций (без учета данных железнодорожных администраций Туркменистана, Грузии) снижен на 3,5 %, средняя дальность перевозки пассажиров – на 3,7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3. Выполнение графика движения всех пассажирских поездов на сети железных дорог (без учета данных от железнодорожных администраций Туркменистана и Грузии; железнодорожной администрацией Республики Казахстан не предоставлена информация за 2017 год для проведения анализа) по отправлению с начальных станций осталось на уровне 2017 года – 99,5 %, по проследованию по территории железнодорожных администраций – улучшено на 0,4 % (2017 г. – 90,7 %, 2018 г. – 91,1 %), по прибытию на конечные станции – ухудшилось на 0,8 % (2017 г. – 95,3 %, 2018 г. – 94,5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4. Выполнение графика движения всех пассажирских поездов ухудшено на железнодорожных администрациях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отправлению: Республики Молдова (</w:t>
        <w:noBreakHyphen/>
        <w:t>0,4 %), Украины (</w:t>
        <w:noBreakHyphen/>
        <w:t>0,8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проследованию: Республики Молдова (</w:t>
        <w:noBreakHyphen/>
        <w:t>1,8 %), Украины (</w:t>
        <w:noBreakHyphen/>
        <w:t>6,4 %), Литовской Республики (</w:t>
        <w:noBreakHyphen/>
        <w:t>1,3 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прибытию: Республики Молдова (</w:t>
        <w:noBreakHyphen/>
        <w:t>0,5 %), Украины (</w:t>
        <w:noBreakHyphen/>
        <w:t>2,0 %), Литовской Республики (</w:t>
        <w:noBreakHyphen/>
        <w:t>1,8 %), Эстонской Республики (</w:t>
        <w:noBreakHyphen/>
        <w:t>2,7 %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Количество международных пассажирских поездов, принятых по МГСП с задержкой на 30 минут и более по сравнению с 2017 годом (без учета железнодорожных администраций Туркменистана и Грузии) снизилось на 51,1 %, сданных с задержкой на 30 минут и более – увеличилось на 18,9 %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 За задержки международных пассажирских поездов на 30 минут и более всего предъявлено 120 600 шв. франков, акцептовано – 23 200 шв. франков, на рассмотрении – 96 400 шв. франков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Финансовый результат от организации международных пассажирских перевозок по инфраструктуре железнодорожных администраций проследования (без учета данных железнодорожных администраций Грузии, Литовской Республики) является положительным и составил 68,8 млн шв. франков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 Достигнут положительный финансовый результат от международных пассажирских перевозок в поездах формирования других железнодорожных администраций по территории: Республики Беларусь – 8,8 млн шв. франков, Республики Казахстан – 8,7 млн шв. франков, Российской Федерации – 44,9 млн шв. франков, Украины – 12,6 млн шв. франко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9. Сложился отрицательный финансовый результат от международных пассажирских перевозок в поездах формирования других железнодорожных администраций по территории: Республики Молдова – 0,1 млн шв. франков, Республики Узбекистан – 4,4 млн шв. франков, Латвийской Республики – 1,5 млн шв. франков, Эстонской Республики – 0,1 млн шв. франков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 В первом квартале 2019 года (без учета данных железнодорожной администрации Туркменистана)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1. Количество перевезенных пассажиров в международном сообщении снизилось и составило 2,7 млн пассажиров (93,9 % к аналогичному периоду 2018 года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2. Общий пассажирооборот в международном пассажирском сообщении по инфраструктуре железнодорожных администраций снижен на 8,5 %, средняя дальность перевозки пассажиров – на 2,3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3. Выполнение графика движения всех пассажирских поездов улучшено по всем трем составляющим: по отправлению с начальных станций на 0,2 %; по проследованию по территории железнодорожных администраций на 0,8 %; по прибытию поездов на конечные станции на 1,1 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3.4. Количество международных пассажирских поездов, принятых по МГСП с задержкой на 30 минут и более, снизилось на 53,8 % и составило 30 поездов; сданных с задержкой на 30 минут и более – снизилось на 56,5 % и составило 27 поездов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 Утвердить и ввести в действие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1. Регламент проведения Международного пассажирского форума (Приложение № 26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2. Изменения и дополнения в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4.2.1 Инструкцию для начальника пассажирского поезда международного сообщения, утвержденную решением шестнадцатого заседания Совета </w:t>
        <w:br/>
        <w:t>12-13 сентября 1996 года, изложив ее в новой редакции и изменив название на «Инструкция начальника пассажирского поезда международного сообщения» (Приложение № 27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4.2.2 Инструкцию для проводника пассажирского вагона международного сообщения, утвержденную решением шестнадцатого заседания Совета </w:t>
        <w:br/>
        <w:t>12-13 сентября 1996 года, изложив ее в новой редакции и изменив название на «Инструкция проводника пассажирского вагона международного сообщения» (Приложение № 28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2.3 Правила учета и передачи сведений о свободных и освобождающихся местах в международных пассажирских поездах на железных дорогах государств-участников Содружества Независимых Государств, Латвийской Республики, Литовской Республики, Эстонской Республики, утвержденные решением девятого заседания Совета 14-15 октября 1993 года, изложив их в новой редакции и изменив название на «Правила учета мест и передачи сведений о свободных и освобождающихся местах в международных пассажирских поездах государств –</w:t>
        <w:br/>
        <w:t>участников Содружества Независимых Государств, Грузии, Латвийской Республики, Литовской Республики, Эстонской Республики» (Приложение № 29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4.2.4 Положение о пассажирском поезде международного сообщения, утвержденное решением пятьдесят третьего заседания Совета </w:t>
        <w:br/>
        <w:t>20-21 октября 2010 года, изложив его в новой редакции (Приложение № 30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4.2.5 Правила проезда пассажиров в поездах международного сообщения, утвержденные решением пятьдесят первого заседания Совета </w:t>
        <w:br/>
        <w:t>27-28 октября 2009 года, изложив их в новой редакции (Приложение № 31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5. Утвердить и ввести в действие с 1 июня 2019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5.1. Изменения и дополнения в Межгосударственный пассажирский тариф (МГПТ) (Приложение к Соглашению о Межгосударственном пассажирском тарифе, принятому на тринадцатом заседании Совета 18-19 мая 1995 года), изложив пункты 5.3.1.1 и 5.3.1.2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«5.3.1.1. При оформлении проездного документа в поезда формирования железнодорожных администраций других государств, скидка предоставляется со стоимости билета по территории своего государств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тоимость билета по территории других государств и стоимость плацкарты с этой категории пассажиров взимается в соответствии с МГПТ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5.3.1.2. При оформлении проездного документа в поезда формирования железнодорожной администрации своего государства скидка, действующая только на территории своего государства, предоставляется со стоимости билета по территории своего государства и стоимости плацкарты на весь путь следования. Стоимость билета по территории других государств взимается в соответствии с МГПТ.»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5.2. Извещение № 6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, утвержденного решением шестьдесят третьего заседания Совета 4-5 ноября 2015 года (Приложение № 32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6. Утвердить и ввести в действие с 1 августа 2019 года изменения и дополнения в Инструкцию по составлению натурного листа пассажирского поезда, утвержденную решением пятьдесят четвертого заседания Совета 18-19 мая 2011 года (Приложение № 33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Железнодорожным администрациям внести соответствующие изменения в программное обеспечение национального уровня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Провести третий Международный пассажирский форум </w:t>
        <w:br/>
        <w:t>17-18 сентября 2019 года в г. Душанбе (Республика Таджикистан)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Комиссии по пассажирскому хозяйству провести анализ нормативно-правовой базы Совета, регламентирующей международные пассажирские перевозки, и подготовить предложения по ее совершенствованию в части правоотношений между пассажиром и перевозчиком, а также между перевозчиками.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  <w:u w:val="single"/>
        </w:rPr>
        <w:t>По пункту 3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ормативах графика движения поездов на 2019/2020 год</w:t>
      </w:r>
    </w:p>
    <w:p>
      <w:pPr>
        <w:pStyle w:val="TextBodyIndent"/>
        <w:ind w:right="-2"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 Утвердить в качестве нормативов для разработки графика движения поездов на 2019/2020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Свод пассажирских поездов международного железнодорожного сообщения, включающий 119 пар поездов (Приложение № 34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/>
        <w:t> </w:t>
      </w:r>
      <w:r>
        <w:rPr>
          <w:sz w:val="26"/>
          <w:szCs w:val="26"/>
        </w:rPr>
        <w:t xml:space="preserve">Свод поездов приграничного пригородного (регионального) железнодорожного сообщения, включающий 25 пар поездов (Приложение № 35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Свод прицепных и беспересадочных вагонов, включающий 105 маршрутов (Приложение № 36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Железнодорожным администрациям в процессе разработки нового графика движения поездов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 Маршрутную скорость следования международных скорых пассажирских поездов не менее 50 км/час;</w:t>
      </w:r>
    </w:p>
    <w:p>
      <w:pPr>
        <w:pStyle w:val="NoSpacing"/>
        <w:ind w:firstLine="709"/>
        <w:jc w:val="both"/>
        <w:rPr/>
      </w:pPr>
      <w:r>
        <w:rPr>
          <w:sz w:val="26"/>
          <w:szCs w:val="26"/>
        </w:rPr>
        <w:t>2.2. Завершение разработки графика движения пассажирских поездов до 9 августа 2019 года, а подготовку информационно-технической документации, связанной с организацией пассажирских перевозок – до 11 октября 2019 года.</w:t>
      </w:r>
    </w:p>
    <w:p>
      <w:pPr>
        <w:pStyle w:val="NoSpacing"/>
        <w:ind w:firstLine="709"/>
        <w:jc w:val="both"/>
        <w:rPr/>
      </w:pPr>
      <w:r>
        <w:rPr>
          <w:sz w:val="26"/>
          <w:szCs w:val="26"/>
        </w:rPr>
        <w:t xml:space="preserve">3. В целях эффективного использования железнодорожной инфраструктуры, тягового подвижного состава предусматривать совмещение расписаний пассажирских поездов разных сообщений при их не ежедневном обращении, соблюдая согласованность функционирования между железнодорожными администрация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Железнодорожным администрация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Привести нумерацию международных пассажирских поездов в соответствие с фактическими маршрутными скоростям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2. Обеспечить ввод нормативно-справочной информации в автоматизированные системы управления пассажирскими перевозками по переходным телеграммам железнодорожных администраций формирования поезда в безусловном соответствии со Сводом пассажирских поездов международного железнодорожного сообщения (№ поезда, наличие признака фирменности, маршрут следования, периодичность курсирования, максимально допустимая длина состава и др.). Установить, что при наличии расхождений в переходных телеграммах железнодорожных администраций с утвержденным Сводом, продажа проездных документов на такие поезда не открывается до устранения несоответств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 Предусмотреть ввод в действие графика движения поездов на 2019/2020 год с 0 часов 00 минут 8 декабря 2019 года.</w:t>
      </w:r>
    </w:p>
    <w:p>
      <w:pPr>
        <w:pStyle w:val="TextBodyIndent"/>
        <w:ind w:right="-2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4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номерной переписи контейнеров в 2018 году и подготовке к номерной переписи грузовых вагонов в 2019 году</w:t>
      </w:r>
    </w:p>
    <w:p>
      <w:pPr>
        <w:pStyle w:val="Normal"/>
        <w:ind w:right="-2"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Дирекции Совета о результатах общесетевой переписи контейнеров, проведенной 19 сентября 2018 год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1. Отметить, что всего переписано 129 892 контейнера, что на 540 единиц больше, чем в переписи 2017 год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2. Из числа контейнеров принадлежности железнодорожных администраций, зарегистрированных в АБД ПК, переписью охвачено 15 632 контейнера, </w:t>
        <w:br/>
        <w:t>в т.ч. 7 369 среднетоннажных и 8 263 крупнотоннажных, что составляет 56,7 % от зарегистрированных в АБД ПК (среднетоннажных – 51,8 %, крупнотоннажных – 61,8 %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3. Не показалось ни в одной из переписей 2016-2018 гг. 11 672 контейнера, числящихся в АБД ПК, из которых на 11 288 контейнеров не имеется сведений о дислокации с 1 июля 2001 год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о результатам переписи зафиксировано 56 контейнеров с инвентарной нумерацией, не зарегистрированных в АБД ПК, и 3 контейнера, исключенных из АБД ПК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5. От переписи 2017 года установлено сокращение инвентарного парка контейнеров по АБД ПК на 1 258 едини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 Утвердить результаты общесетевой номерной переписи контейнеров, проведенной в 2018 году (Приложение № 37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 ИВЦ ЖА до 1 июня 2019 года произвести корректировку контейнерной модели сети по результатам проведенной номерной переписи контейнеров в соответствии с действующей Методикой подготовки и уточнения контейнерных моделей при проведении общесетевой номерной переписи контейнер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 Рекомендовать железнодорожным администрациям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1. Провести розыск контейнеров инвентарного парка, прошедших перепись 2017 года и не показавшихся в переписи 2018 год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2. Провести исключение из инвентарного парка номеров контейнеров, не показавшихся по трем последним переписям и о которых нет информации в контейнерной модели сети с момента начала взаиморасчетов за пользование универсальными контейнерам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3. Провести регистрацию контейнеров с инвентарной нумерацией, зафиксированных в переписи, но не зарегистрированных в АБД ПК, в соответствии с Методикой ведения автоматизированного банка данных инвентарного парка универсальных контейнер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Очередную номерную перепись контейнеров провести в сентябре 2019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 Железнодорожной администрации Российской Федерации организовать проведение переписи контейнерного парка в 2019 году с использованием автоматизированных систе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ИВЦ ЖА для подготовки к общесетевой переписи контейнеров в 2019 году разработать и до 1 августа 2019 года направить железнодорожным администрациям и Дирекции Совета график представления железнодорожными администрациями материалов переписи контейнер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8. Принять к сведению информацию Дирекции Совета о своевременном завершении подготовки к проведению номерной переписи грузовых вагонов по состоянию на 8 часов по московскому времени 15 мая 2019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 Железнодорожным администрациям обеспечить предоставление итоговых материалов номерной переписи грузовых вагонов в ИВЦ ЖА в установленные сроки.</w:t>
      </w:r>
    </w:p>
    <w:p>
      <w:pPr>
        <w:pStyle w:val="1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5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остоянии взаиморасчетов между железнодорожными администрациями за 2018 год и первый квартал 2019 года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 Принять к сведению информацию Дирекции Совета об итогах финансовых взаиморасчетов между железнодорожными администрациями за выполненную работу, оказанные услуги и пользование подвижным составом за 2018 год и первый квартал 2019 года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 За 2018 год железнодорожными администрациями проведены платежи и взаимозачеты на общую сумму 205,8 млн шв. франков, в том числе Российской Федерации – 94,3 млн (45,8 % от общей суммы платежей), Украины – 40,1 млн (19,5 %), Латвийской Республики – 23,8 млн (11,6 %), Республики Казахстан – 13,7 млн (6,7 %), Азербайджанской Республики – 10,8 млн (5,3 %), Республики Узбекистан – 7,7 млн (3,7 %), Туркменистана – 6,0 млн (2,9 %), Литовской Республики – 5,4 млн (2,6 %), Эстонской Республики – 1,7 млн (0,8 %), Республики Таджикистан – 1,3 млн (0,6 %), Киргизской Республики – 343,5 тыс. (0,2 %), Республики Армения – 261,9 тыс. (0,1 %), Грузии – 190,9 тыс. (0,1 %), Республики Молдова – 76,9 тыс., Республики Беларусь – 0,1 тыс. шв. франков. Платежи перечислены в пользу железнодорожных администраций: Республики Беларусь – 114,2 млн (55,5 % от общей суммы платежей), Республики Казахстан – 18,9 млн (9,2 %), Литовской Республики – 17,9 млн (8,7 %), Грузии – 16,1 млн (7,8 %), Республики Таджикистан – 7,0 млн (3,4 %), Республики Молдова – 6,9 млн (3,3 %), Республики Узбекистан – 6,7 млн (3,2 %), Российской Федерации – 5,2 млн (2,5 %), Латвийской Республики – 3,0 млн (1,5 %), Киргизской Республики – 3,0 млн (1,4 %), Эстонской Республики – 2,9 млн (1,4 %), Туркменистана – 2,2 млн (1,1 %), Украины – 1,4 млн (0,7 %), Азербайджанской Республики – 638,7 тыс. (0,3 %), Республики Армения – 27,9 тыс. шв. франков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Отметить, что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1. Железнодорожные администрации Республики Армения, Республики Беларусь, Республики Казахстан, Российской Федерации, Украины, Грузии, Латвийской Республики, Литовской Республики финансовые обязательства по платежам выполняли в полном объеме и в установленные сроки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 По состоянию на 1 января 2019 года в сравнении с 1 января 2018 года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3.2.1 сокращение общей суммы задолженности по расчетам за международные железнодорожные перевозки составило 16,0 млн шв. франков или 76,9 %;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2 полностью погашена задолженность железнодорожной администрации Азербайджанской Республики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3 сокращены задолженности железнодорожных администраций: Туркменистана – на 5,1 млн шв. франков или 58,6 %, Республики Таджикистан – на 780,1 тыс. шв. франков или 99,8 %, Республики Узбекистан – на 581,6 тыс. шв. франков или 68,4 %, Киргизской Республики – на 193,1 тыс. шв. франков или 18,3 %, Республики Молдова – на 175,6 тыс. шв. франков или 83,0 %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4. По состоянию на 1 января 2019 года общая сумма задолженности железнодорожных администраций составила 4,8 млн шв. франков и дебиторами являются железнодорожные администрации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Туркменистана с суммой задолженности 3,6 млн шв. франков или 75,6 % от общей суммы долга, максимальные суммы причитаются железнодорожным администрациям Республики Таджикистан – 2,3 млн шв. франков или 63,6 % от суммы долга, Грузии – 1,1 млн шв. франков (31,1 %), Республики Беларусь – 117,4 тыс. шв. франков (3,2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Киргизской Республики – 860,2 тыс. шв. франков или 17,9 % от общей суммы долга, основной кредитор – железнодорожная администрация Республики Таджикистан – 813,7 тыс. шв. франков (94,6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Республики Молдова – 35,9 тыс. шв. франков или 0,7 % от общей суммы долга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стонской Республики – 5,3 тыс. шв. франков или 0,1 % от общей суммы долга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Таджикистан – 1,7 тыс. шв. франков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Принять к сведению, что за 2018 год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5.1. За пользование грузовыми вагонами принадлежности других государств начислено 115,3 млн шв. франков (по основному расчету), что в сравнении с 2017 годом меньше на 8,8 млн шв. франков или 7,1 %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Итоговая сумма сальдо по расчетам за пользование грузовыми вагонами составила 80,9 млн шв. франков, при этом получателями являются железнодорожные администрации: Республики Беларусь – 61,1 млн или 75,6 % от общей суммы, Республики Таджикистан – 6,1 млн (7,6 %), Грузии – 4,9 млн (6,1 %), Республики Молдова – 4,5 млн (5,6 %), Туркменистана – 1,8 млн (2,3 %), Литовской Республики – 1,1 млн (1,3 %), Эстонской Республики – 730,0 тыс. (0,9 %), Киргизской Республики – 554,1 тыс. (0,7 %) шв. франков; плательщиками являются железнодорожные администрации: Украины – 33,2 млн (41,1 %), Российской Федерации – 20,2 млн (24,9 %), Республики Казахстан – 14,7 млн (18,1 %), Латвийской Республики – 10,9 млн (13,4 %), Азербайджанской Республики – 1,2 млн (1,4 %), Республики Узбекистан – 728,9 тыс. (0,9 %), Республики Армения – 70,8 тыс. (0,1 %) шв. франков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5.2. Начисления за пользование контейнерами принадлежности других государств увеличились на 316,2 тыс. шв. франков или 29,3 % в сравнении с 2017 годом и составили 1,4 млн шв. франков (по основному расчету)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Итоговая сумма сальдо равна 929,4 тыс. шв. франков. Получателями являются железнодорожные администрации: Республики Беларусь – 398,1 тыс. или 42,8 % от общей суммы, Республики Казахстан – 183,2 тыс. (19,7 %), Литовской Республики – 129,8 тыс. (14,0 %), Эстонской Республики – 103,2 тыс. (11,1 %), Туркменистана – 47,1 тыс. (5,1 %), Республики Таджикистан – 18,2 тыс. (2,0 %), Латвийской Республики – 16,5 тыс. (1,8 %), Киргизской Республики – 15,9 тыс. (1,7 %), Республики Узбекистан – 15,6 тыс. (1,7 %), Республики Молдова – 1,7 тыс. (0,2 %) шв. франков; плательщиками являются железнодорожные администрации: Российской Федерации – 571,7 тыс. (61,5 %), Грузии – 151,4 тыс. (16,3 %), Украины – 110,5 тыс. (11,9 %), Азербайджанской Республики – 93,5 тыс. (10,1 %), Республики Армения – 2,2 тыс. (0,2 %) шв. франков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6. За первый квартал 2019 года железнодорожными администрациями проведены платежи и взаимозачеты на сумму 38,3 млн шв. франков, в том числе Российской Федерации – 14,8 млн (38,6 % от общей суммы платежей), Украины – 9,9 млн (25,9 %), Латвийской Республики – 6,9 млн (18,1 %), Республики Казахстан – 2,5 млн (6,6 %), Литовской Республики – 1,4 млн (3,7 %), Республики Узбекистан – 1,2 млн (3,2 %), Эстонской Республики – 644,1 тыс. (0,9 %), Азербайджанской Республики – 338,5 тыс. (0,9 %), Республики Беларусь – 217,1 тыс. (0,6 %), Республики Таджикистан – 186,1 тыс. (0,5 %), Республики Армения – 26,8 тыс. (0,1 %), Киргизской Республики – 18,2 тыс., Грузии – 12,6 тыс. шв. франков. Платежи перечислены в пользу железнодорожных администраций: Республики Беларусь – 24,6 млн (64,3 % от общей суммы платежей), Республики Казахстан – 3,2 млн (8,5 %), Литовской Республики – 3,0 млн (7,9 %), Республики Молдова – 1,9 млн (5,1 %), Российской Федерации – 1,3 млн (3,4 %), Республики Таджикистан – 803,0 тыс. (2,1 %), Республики Узбекистан – 737,4 тыс. (1,9 %), Эстонской Республики – 656,1 тыс. (1,7 %), Грузии – 614,7 тыс. (1,6 %), Туркменистана – 548,1 тыс. (1,4 %), Киргизской Республики – 533,8 тыс. (1,4 %), Латвийской Республики – 176,1 тыс. (0,5 %), Азербайджанской Республики – 53,4 тыс. (0,1 %), Республики Армения – 16,5 тыс. шв. франков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7. Отметить, что по итогам первого квартала 2019 года: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 Железнодорожные администрации Азербайджанской Республики, Республики Армения, Республики Беларусь, Республики Казахстан, Российской Федерации, Украины, Грузии, Латвийской Республики, Литовской Республики, Эстонской Республики своевременно провели платежи и не имеют дебиторской задолженности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 Сокращены задолженности железнодорожных администраций: Киргизской Республики – на 20,6 тыс. шв. франков или 2,4 %, Республики Молдова – на 19,0 тыс. шв. франков или 52,9 %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 Допущено увеличение задолженности железнодорожными администрациями: Туркменистана – на 461,9 тыс. шв. франков или 12,7 %, Республики Таджикистан – на 1,0 тыс. шв. франков или 58,8 %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4. Общая сумма задолженности по расчетам за международные железнодорожные перевозки возросла на 504,4 тыс. шв. франков или 10,5 %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8. По состоянию на 1 апреля 2019 года общая сумма задолженности железнодорожных администраций составила 5,3 млн шв. франков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биторами являются железнодорожные администрации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Туркменистана с суммой задолженности 4,1 млн шв. франков или 77,1 % от общей суммы долга, максимальные суммы причитаются железнодорожным администрациям Республики Таджикистан – 2,4 млн шв. франков или 57,8 % от суммы долга, Грузии – 1,4 млн шв. франков (34,9 %), Республики Беларусь – 198,0 тыс. шв. франков (4,8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Киргизской Республики – 839,6 тыс. шв. франков или 15,8 % от общей суммы долга, кредитор – железнодорожная администрация Республики Таджикистан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Республики Молдова – 16,9 тыс. шв. франков или 0,3 % от общей суммы долга, кредитор – железнодорожная администрация Республики Таджикистан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Таджикистан – 2,7 тыс. шв. франков или 0,1 % от общей суммы долга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 Принять к сведению, что за первый квартал 2019 года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9.1. За пользование грузовыми вагонами принадлежности других государств начислено 25,5 млн шв. франков (по основному расчету), что в сравнении с аналогичным периодом 2018 года меньше на 4,5 млн шв. франков или 15,0 %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Итоговая сумма сальдо по расчетам за пользование грузовыми вагонами составила 17,4 млн шв. франков, при этом получателями являются железнодорожные администрации: Республики Беларусь – 13,8 млн или 79,2 % от общей суммы, Республики Молдова – 1,5 млн (8,9 %), Республики Таджикистан – 1,2 млн (7,1 %), Грузии – 735,8 тыс. (4,2 %), Киргизской Республики – 111,8 тыс. (0,6 %) шв. франков; плательщиками являются железнодорожные администрации: Украины – 7,7 млн (44,4 %), Российской Федерации – 3,5 млн (20,2 %), Латвийской Республики – 2,9 млн (16,4 %), Республики Казахстан – 1,9 млн (10,7 %), Литовской Республики – 695,7 тыс. (4,0 %), Азербайджанской Республики – 371,4 тыс. (2,1 %), Эстонской Республики – 251,5 тыс. (1,4 %), Республики Армения – 62,3 тыс. (0,4 %), Туркменистана – 33,3 тыс. (0,2 %), Республики Узбекистан – 21,6 тыс. (0,1 %) шв. франков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9.2. Начисления за пользование контейнерами принадлежности других государств увеличились на 109,9 тыс. шв. франков или 50,9 % в сравнении с аналогичным периодом 2018 года и составили 325,8 тыс. шв. франков (по основному расчету)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Итоговая сумма сальдо равна 228,8 тыс. шв. франков. Получателями являются железнодорожные администрации: Республики Казахстан – 92,6 тыс. или 40,5 % от общей суммы, Республики Беларусь – 62,5 тыс. (27,3 %), Литовской Республики – 32,3 тыс. (14,1 %), Эстонской Республики – 27,7 тыс. (12,1 %), Республики Таджикистан – 6,0 тыс. (2,6 %), Туркменистана – 4,6 тыс. (2,0 %), Киргизской Республики – 2,5 тыс. (1,1 %), Латвийской Республики – 0,3 тыс. (0,1 %), Республики Молдова – 0,3 тыс. (0,1 %) шв. франков; плательщиками являются железнодорожные администрации: Российской Федерации – 88,0 тыс. (38,5 %), Азербайджанской Республики – 68,5 тыс. (30,0 %), Грузии – 34,5 тыс. (15,1 %), Украины – 28,8 тыс. (12,6 %), Республики Узбекистан – 8,4 тыс. (3,7 %), Республики Армения – 0,5 тыс. (0,2 %) шв. франков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10. Железнодорожным администрациям Киргизской Республики, Республики Молдова, Туркменистана продолжить работу по погашению задолженностей в соответствии с согласованными графиками при безусловном исполнении обязательств по проведенным взаиморасчетам за международные железнодорожные перевозки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 Рекомендовать железнодорожным администрациям, имеющим неурегулированные в двустороннем порядке вопросы по взаимным расчетам, для их решения обратиться в </w:t>
      </w:r>
      <w:bookmarkStart w:id="1" w:name="_Hlk8740219"/>
      <w:r>
        <w:rPr>
          <w:sz w:val="26"/>
          <w:szCs w:val="26"/>
        </w:rPr>
        <w:t>Комиссию по урегулированию споров и взаиморасчетов между железнодорожными администрациями государств – участников Содружества Независимых Государств, Грузии.</w:t>
      </w:r>
      <w:bookmarkEnd w:id="1"/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2. Рассмотреть на очередном заседании Совета итоги работы Комиссии по урегулированию споров и взаиморасчетов между железнодорожными администрациями государств – участников Содружества Независимых Государств, Грузии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13. В результате проведенных платежей в 2018 году и первом квартале 2019 года,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сократилась на 9,1 млн шв. франков и на 1 апреля 2019 года составила 2,9 млн шв. франков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14. Железнодорожной администрации Исламской Республики Иран продолжить работу по погашению задолженности по расчетам за пользование грузовыми вагонами принадлежности железнодорожных администрац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6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заместителях Председателя Дирекции Совета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 </w:t>
      </w:r>
      <w:r>
        <w:rPr>
          <w:sz w:val="26"/>
          <w:szCs w:val="26"/>
        </w:rPr>
        <w:t>Освободить Зеленкова Василия Ивановича от должности заместителя Председателя Дирекции Совета в связи с выходом на пенс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Освободить Иванова Игоря Александровича от должности заместителя Председателя Дирекции Совета – руководителя Департамента научно-технического сотрудничества и правового обеспечения в связи с выходом на пен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Объявить В.И. Зеленкову и И.А. Иванову благодарность за многолетнюю плодотворную работу в Дирекции Совета, большой личный вклад в укрепление сотрудничества железных дорог Содружества и создание нормативно-правовой базы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Назначить Соложенкина Сергея Валентиновича заместителем Председателя Дирекции Совета сроком на три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 Назначить Никитина Олега Аникеевича заместителем Председателя Дирекции Совета – руководителем Департамента пассажирской и грузовой работы сроком на три года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7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нформации о ходе выполнения решения Совета глав правительств СНГ от 18 октября 1996 года о Концепции установления согласованной тарифной политики на железнодорожном транспорте государств – участников СНГ за 2018 год</w:t>
      </w:r>
    </w:p>
    <w:p>
      <w:pPr>
        <w:pStyle w:val="Normal"/>
        <w:ind w:right="-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1. Принять к сведению информацию Дирекции Совета о проведенной в 2018 году работе по выполнению решения Совета глав правительств СНГ от 18 октября 1996 года о Концепции установления согласованной тарифной политики на железнодорожном транспорте государств – участников СНГ (Приложение № 38)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2. Дирекции Совета до 15 июня 2019 года направить информацию в Исполнительный комитет СНГ.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8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9 год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Утвердить Смету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9 год (Приложение № 3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Утвердить Сводную ведомость по перечислению членских взносов железнодорожными администрациями на возмещение расходов ЦСС – филиала ОАО «РЖД» за услуги связи для обеспечения координационной деятельности Дирекции Совета и железнодорожных администраций на 2019 год (Приложение № 4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Железнодорожным администрациям до 1 июня 2019 года погасить задолженность 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 З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спублики Молдова – 216 611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559 361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 За первое полугодие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спублики Молдова – 204 273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уркменистана – 283 712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аины – 85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7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 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9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Сметы расходов на обеспечение деятельности Дирекции Совета за 2018 год и Отчете Ревизионной комиссии Совета по проверке исполнения этой Сметы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/>
      </w:pPr>
      <w:r>
        <w:rPr>
          <w:sz w:val="26"/>
        </w:rPr>
        <w:t>1. Утвердить отчет Дирекции Совета об исполнении Сметы расходов на обеспечение деятельности Дирекции Совета за 2018 год в сумме 161 555 727 рублей (Приложение № 41).</w:t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>
          <w:sz w:val="26"/>
          <w:szCs w:val="26"/>
          <w:u w:val="single"/>
        </w:rPr>
      </w:pPr>
      <w:r>
        <w:rPr>
          <w:sz w:val="26"/>
        </w:rPr>
        <w:t>2. Утвердить Отчет Ревизионной комиссии Совета по железнодорожному транспорту государств – участников Содружества по проверке исполнения Сметы расходов на обеспечение деятельности Дирекции Совета в 2018 году</w:t>
        <w:br/>
        <w:t>(Приложение № 42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0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8 год и результатах проверки исполнения этой Сметы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 Утвердить Исполненную Смету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8 год (Приложение № 43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2. Железнодорожным администрациям в сроки, предусмотренные договором, предоставлять оформленные акты выполненных работ и своевременно перечислять предусмотренные денежные средства на обеспечение деятельности ИВЦ ЖА согласно заключенным договорам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3. Утвердить Порядок формирования Сметы расходов на обеспечение деятельности ИВЦ ЖА, включая возмещение расходов ГВЦ – филиала ОАО «РЖД» (Приложение № 44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Продолжить работу временной рабочей группы из представителей железнодорожных администраций, ОАО «РЖД» и ИВЦ ЖА с целью подготовки проекта Порядка исполнения Сметы расходов на обеспечение деятельности ИВЦ ЖА, включая возмещение расходов ГВЦ – филиала ОАО «РЖД»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1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граждении Почетной грамотой Совета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 xml:space="preserve">За значительный вклад в координацию работы железнодорожного транспорта на межгосударственном уровне и выработку согласованных принципов его деятельности, укрепление сотрудничества и обеспечение эффективной работы железных дорог в международном сообщении наградить Почетной грамотой Совета по железнодорожному транспорту государств – участников Содружества Независимых Государств: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ЫНДАШ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а Васи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я генерального директора по финансовой деятельности ГП «Железная дорога Молдовы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ЫНБАСАР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ауыржана Пазыл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вляющего директора по инфраструктуре – директора филиала АО «Национальная компания «Казахстанские железные дороги» – «Дирекция магистральной сет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ТАЛ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га Пет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ервого заместителя генерального директора ЗАО «Южно-Кавказская железная дорога» </w:t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За значительный вклад в укрепление сотрудничества железных дорог в осуществлении перевозок, создание нормативной правовой базы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 –</w:t>
        <w:br/>
        <w:t>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ТМАГАНБЕТОВУ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жан Узакб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ого менеджера Департамента моделирования перевозочного процесса АО «КТЖ – Грузовые перевозки», дочерней организаци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ИЕ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Жаслана Аблай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а Департамента интеграционной и внешней политик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ХМЕД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ргашбоя Бат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а управления вагонного хозяйства АО «Узбек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ЪЗАМ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ухиддина Мунавва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Государственного дочернего предприятия «Согдийская дистанция связи и коммуникации»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ЕКМУРЗИН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рлана Кабдылх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ного менеджера отдела координации реализации технической политики по парку </w:t>
            </w:r>
            <w:r>
              <w:rPr>
                <w:sz w:val="26"/>
                <w:szCs w:val="26"/>
              </w:rPr>
              <w:t>пассажирских вагонов и электропоездов Технического центра АО «Национальная компания «Казахстанские железные</w:t>
            </w:r>
            <w:r>
              <w:rPr>
                <w:color w:val="000000"/>
                <w:sz w:val="26"/>
                <w:szCs w:val="26"/>
              </w:rPr>
              <w:t xml:space="preserve">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ОЧИХИНА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оря Валер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вого заместителя начальника Управления по тяговым ресурсам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ИЧАК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а Евген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а юридической дирекции ГП «Железная дорога Молдовы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ЛАТ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бая Сер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я представительства АО «Национальная компания «Казахстанские железные дороги» в СУАР КНР (г. Урумчи)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ЛЕКБАЕВУ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лыгаш Ермек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ного менеджера Департамента технической политики и регулирования АО «Национальная компания «Казахст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ВИЦКОГ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заместителя главного инженера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а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Управления инфраструктуры и перевозок Федерального агентства железнодорожного транспорт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ДИЛЬМ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а Канат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ого менеджера Департамента подвижного состава, оперативной работы и безопасности движения АО «Пассажирские перевозки», дочерней организации АО «Национальная компания «Казахст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ФРЕМОВ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атьяну Константи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Центра расчетов за международные железнодорожные перевозки «Желдоррасчет» – структурного подраздел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НАБАЕ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язбека Толеут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ого менеджера Департамента безопасности движения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ОДЧИКОФФ-ХУРР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икторию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я бизнес-подразделения пассажирских перевозок в российско-финляндском сообщении АО «ВР-Груп Лтд» (Железные дороги Финляндии)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ТЕИШВИЛИ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лю Соломо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службы по управлению пассажирских сервис-центров филиала «Пассажирские перевозки»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ЕНКО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я Валер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службы корпоративной информатизации Западно-Сибирской железной дороги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Л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а Серг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ОКУЦКОГО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я Ви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го заместителя начальника Департамента налоговой политики и методологии налогового учета Бухгалтерской службы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ДАЙНАЗАР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даха Лепесб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Кунгурадского регионального железнодорожного узла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ЖАН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ылыма Оралх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ого менеджера Департамента маркетинга грузовых перевозок АО «КТЖ – Грузовые перевозки», дочерней организаци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ЕД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кмета Шамиль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Департамента пассажирских перевозок ЗАО «Азербайдж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ХМУД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архода Баход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я начальника управления экономического анализа и прогнозирования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лдаша Ахме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юридического управления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га Аник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генерального директора АО «Федеральная пассажирская компания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КАБИЛ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рожиддина Анва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Каршинского регионального железнодорожного узла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ПЕЛ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вгени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Департамента управления персоналом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ГЫНДЫК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кара Совет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ного менеджера Департамента внешних связей и </w:t>
            </w:r>
            <w:r>
              <w:rPr>
                <w:color w:val="000000"/>
                <w:sz w:val="26"/>
                <w:szCs w:val="26"/>
                <w:lang w:val="en-US"/>
              </w:rPr>
              <w:t>PR</w:t>
            </w:r>
            <w:r>
              <w:rPr>
                <w:color w:val="000000"/>
                <w:sz w:val="26"/>
                <w:szCs w:val="26"/>
              </w:rPr>
              <w:t xml:space="preserve"> АО «КТЖ – Грузовые перевозки», дочерней организаци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ДЫК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ата Адильх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ректора филиала АО «Национальная компания «Казахстанские железные дороги» – «Дирекция автоматизации и цифровизаци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ПЕТ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ихаила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Управления вагонного хозяйства Центральной дирекции инфраструктуры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МОНИШВИЛ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я Иосиф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центра оперативного управления перевозками Департамента грузовых перевозок филиала «Грузовые перевозки»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ЕТАНИН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атьяну Михайл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я директора Центра корпоративного учета и отчетности «Желдоручет»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АЩИК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я Пет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главного ревизора дорожного по безопасности движения поездов службы безопасности движения поездов Управления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ИШЕВУ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дину Утемис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ого менеджера расчетного центра филиала АО «Национальная компания «Казахстанские железные дороги» – «Многофункциональный центр обслуживания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ИВ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талью Серге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службы бухгалтерского учета и методологии Управления Белорусской железной дороги – главного бухгалтера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БАЙКИН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вана Викто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я начальника службы планирования и контроля ремонта локомотивов Дирекции тяги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ЕЦ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я Пав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Информационно-вычислительного центра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ШАРИФ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язима Мамед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Управления по безопасности движения ЗАО «Азербайдж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РКВАНИДЗЕ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ию Автанди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ного инженера западного управления электроснабжения Департамента электроснабжения филиала Инфраструктуры АО «Грузинская железная дорога» </w:t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За значительный вклад в укрепление сотрудничества и взаимодействия железных дорог в осуществлении перевозок, внедрение прогрессивных технологий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 – 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ика Кенжегазы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неджера отдела координации реализации технической политики по парку грузовых вагонов Технического центра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z w:val="26"/>
                <w:szCs w:val="26"/>
              </w:rPr>
              <w:t>БАЙРЫЕ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дана Джумадурдыевич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грузовых работ и логистики Агентства «Туркменские железные дороги»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ЫМАММЕД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непес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начальника Беркетской дистанции пути и сооружений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КАУСКЕНЕ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ли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я отдела координирования технического содержания вагонов АО «ЛГ КАРГО» 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ВРИЛОВ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Любовь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цеха телеграфа центра управления телекоммуникационными ресурсами Центральной станции связи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ЗИЗОВА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Юрия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отдела новой техники технической службы Дирекции тяги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УЛИЕВА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миля Фахраддин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я начальника отдела управления процессами перевозок Департамента грузовых перевозок ЗАО «Азербайджанские железные дороги»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УРЬЯНОВА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атона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а отдела правового сопровождения международной транспортной деятельности Правового департамент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СИП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я Никол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>начальника отдела инфраструктуры и технических средств Управления инфраструктуры и перевозок Федерального агентства железнодорожного транспорт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ЯТЬКО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ителя технического отдела Технической дирекции ГАО «Латвийская железная дорога» 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ЛЬИН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лину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я начальника отдела плана формирования поездов Центральной дирекции управления движением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ЛИМОВ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лександр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отдела методологии бухгалтерского учета Департамента бухгалтерского учета Бухгалтерской службы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ПЦОВ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Светлану Ива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расчетов за пользование контейнерами и прочие услуги в международном грузовом железнодорожном сообщении Центра расчетов за международные железнодорожные перевозки «Желдоррасчет» – структурного  подраздел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УДРЯВЦЕВ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лену Александ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международных расчетов и валютных операций Департамента корпоративных финансов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ЫДЫР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рлана Корикбайу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неджера Департамента подвижного состава, оперативной работы и безопасности движения АО «Пассажирские перевозки», дочерней организации АО «Национальная компания «Казахст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ЗУРУК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ну Васил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методологии международных расчетов Центра расчетов за международные железнодорожные перевозки «Желдоррасчет» – структурного подраздел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ОВСИСЯН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иану Вараздат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отдела международных связей и взаимодействия с административными органами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ОЛДОБАЕВА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хамбета Джума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технического регулирования и метрологии Управления технической политики ГП «Национальная компания «Кирги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ДОРУБОВ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Сергея Серг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а отдела взаимодействия с участниками транспортного рынка службы эксплуатации Дирекции тяги – филиала ОАО «Российские железные дороги» 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ЩЕПКОВ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льгу Геннади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я начальника отдела международных расчетов и валютных операций Департамента корпоративных финансов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АНФИЛЬ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дежду Юр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методологии учета и статистики графика движения поездов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ТРОВУ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льгу Валер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я группы отдела сопровождения баз данных Главного вычислительного центра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ХМЕТОВА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ната Манат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неджера функционального направления по интеграционной и внешней политики филиала АО «Национальная компания «Казахстанские железные дороги» – «Многофункциональный центр обслуживания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АНОНОВ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нн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нормативно-технического регулирования и межведомственного взаимодействия Департамента безопасности движ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КАЧЕНКО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атьяну Георги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а отдела применения транспортного законодательства Управления правового обеспечения Центра фирменного транспортного обслуживания – филиала ОАО «Российские железные дороги» 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УТОВУ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ри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я отдела организации коммерческой работы и правил грузоперевозок ООО «ЛДЗ Карго» ГАО «Латвий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ЮКА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вгения Евген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а отдела технического аудита Департамента безопасности движ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/>
      </w:pPr>
      <w:r>
        <w:rPr>
          <w:bCs/>
          <w:sz w:val="26"/>
          <w:szCs w:val="26"/>
        </w:rPr>
        <w:t xml:space="preserve">За значительный вклад в укрепление сотрудничества в осуществлении перевозок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</w:t>
      </w:r>
      <w:r>
        <w:rPr>
          <w:sz w:val="26"/>
          <w:szCs w:val="26"/>
        </w:rPr>
        <w:t>государств – участников</w:t>
      </w:r>
      <w:r>
        <w:rPr>
          <w:bCs/>
          <w:sz w:val="26"/>
          <w:szCs w:val="26"/>
        </w:rPr>
        <w:t xml:space="preserve"> Содружества Независимых Государств:</w:t>
      </w:r>
    </w:p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у Александ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отдела сотрудничества со странами ближнего зарубежья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Ы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ара Овездурды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отдела грузовых работ и логистики Агентства «Туркмен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ХОВ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шего специалиста отдела планирования Департамента по планированию перевозочного процесса Дирекции по грузовым перевозкам АО «Литов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АТАР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анберд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отдела грузовых работ и логистики Агентства «Туркмен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ЫШЕ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кономиста 1 категории отдела статистики и учета подвижного состава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РЗАК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ксата Элем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его специалиста отдела технического регулирования и метрологии Управления технической политики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ЛЫ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берды Язлы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отдела грузовых работ и логистики Агентства «Туркмен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УМ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лана Кенеш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едущего специалиста отдела технического регулирования и метрологии Управления технической политики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АТО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льг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едущего технолога отдела администрирования программных комплексов Главного вычислительного центра – филиала 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ВЕЦО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тал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ого специалиста отдела подготовки поездов Департамента оперативного управления Дирекции по грузовым перевозкам АО «Литовские железные дороги»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2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вестке дня, дате и месте проведения семьдесят первого заседания Совета</w:t>
      </w:r>
    </w:p>
    <w:p>
      <w:pPr>
        <w:pStyle w:val="BodyTextIndent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BodyTextIndent2"/>
        <w:ind w:right="-2" w:firstLine="709"/>
        <w:rPr/>
      </w:pPr>
      <w:r>
        <w:rPr>
          <w:bCs/>
          <w:szCs w:val="26"/>
        </w:rPr>
        <w:t xml:space="preserve">Принять следующую предварительную повестку дня </w:t>
      </w:r>
      <w:r>
        <w:rPr>
          <w:bCs/>
          <w:szCs w:val="26"/>
          <w:lang w:val="ru-RU"/>
        </w:rPr>
        <w:t>семьдесят первого</w:t>
      </w:r>
      <w:r>
        <w:rPr>
          <w:bCs/>
          <w:szCs w:val="26"/>
        </w:rPr>
        <w:t xml:space="preserve"> заседания Совета:</w:t>
      </w:r>
    </w:p>
    <w:p>
      <w:pPr>
        <w:pStyle w:val="BodyTextIndent2"/>
        <w:ind w:right="-2" w:firstLine="709"/>
        <w:rPr/>
      </w:pPr>
      <w:r>
        <w:rPr>
          <w:szCs w:val="26"/>
        </w:rPr>
        <w:t xml:space="preserve">1. О выполнении решений </w:t>
      </w:r>
      <w:r>
        <w:rPr>
          <w:szCs w:val="26"/>
          <w:lang w:val="ru-RU"/>
        </w:rPr>
        <w:t>семидесятого</w:t>
      </w:r>
      <w:r>
        <w:rPr>
          <w:szCs w:val="26"/>
        </w:rPr>
        <w:t xml:space="preserve"> заседания Совета и итогах эксплуатационной работы сети железных дорог за девять месяцев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а.</w:t>
      </w:r>
    </w:p>
    <w:p>
      <w:pPr>
        <w:pStyle w:val="BodyTextIndent2"/>
        <w:ind w:right="-2" w:firstLine="709"/>
        <w:rPr>
          <w:szCs w:val="26"/>
        </w:rPr>
      </w:pPr>
      <w:r>
        <w:rPr>
          <w:szCs w:val="26"/>
        </w:rPr>
        <w:t>2. </w:t>
      </w:r>
      <w:r>
        <w:rPr>
          <w:bCs/>
          <w:szCs w:val="26"/>
        </w:rPr>
        <w:t xml:space="preserve">Об итогах работы пассажирского комплекса в международном сообщении </w:t>
      </w:r>
      <w:r>
        <w:rPr>
          <w:bCs/>
          <w:szCs w:val="26"/>
          <w:lang w:val="ru-RU"/>
        </w:rPr>
        <w:br/>
      </w:r>
      <w:r>
        <w:rPr>
          <w:bCs/>
          <w:szCs w:val="26"/>
        </w:rPr>
        <w:t xml:space="preserve">за </w:t>
      </w:r>
      <w:r>
        <w:rPr>
          <w:szCs w:val="26"/>
          <w:lang w:val="ru-RU"/>
        </w:rPr>
        <w:t>восемь</w:t>
      </w:r>
      <w:r>
        <w:rPr>
          <w:bCs/>
          <w:szCs w:val="26"/>
        </w:rPr>
        <w:t xml:space="preserve"> месяцев 201</w:t>
      </w:r>
      <w:r>
        <w:rPr>
          <w:bCs/>
          <w:szCs w:val="26"/>
          <w:lang w:val="ru-RU"/>
        </w:rPr>
        <w:t>9</w:t>
      </w:r>
      <w:r>
        <w:rPr>
          <w:bCs/>
          <w:szCs w:val="26"/>
        </w:rPr>
        <w:t xml:space="preserve">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3. </w:t>
      </w:r>
      <w:r>
        <w:rPr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9/2020 год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 xml:space="preserve">4. Об итогах номерной переписи грузовых вагонов, проведенной в мае </w:t>
        <w:br/>
        <w:t>2019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5. О состоянии взаиморасчетов между железнодорожными администрациями </w:t>
        <w:br/>
      </w:r>
      <w:r>
        <w:rPr>
          <w:sz w:val="26"/>
          <w:szCs w:val="26"/>
        </w:rPr>
        <w:t xml:space="preserve">за восемь месяцев </w:t>
      </w:r>
      <w:r>
        <w:rPr>
          <w:bCs/>
          <w:sz w:val="26"/>
          <w:szCs w:val="26"/>
        </w:rPr>
        <w:t>2019 года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/>
      </w:pPr>
      <w:r>
        <w:rPr>
          <w:szCs w:val="26"/>
          <w:lang w:val="ru-RU"/>
        </w:rPr>
        <w:t>6</w:t>
      </w:r>
      <w:r>
        <w:rPr>
          <w:szCs w:val="26"/>
        </w:rPr>
        <w:t>. О Тарифной политике железных дорог на перевозки грузов в международном сообщени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фрахт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О Плане НИОКР железнодорожных администр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 О Смете расходов на обеспечение деятельности Дирекции Совета </w:t>
        <w:br/>
        <w:t>на 2020 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20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 О распределении знака «Почетный железнодорожник» в 2020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11. О повестке дня, дате и месте проведения семьдесят второго заседания Совета.</w:t>
      </w:r>
    </w:p>
    <w:p>
      <w:pPr>
        <w:pStyle w:val="BodyTextIndent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овести семьдесят первое заседание Совета по железнодорожному транспорту государств – участников Содружества в октябре 2019 года в г. Минске (Республика Беларусь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Char">
    <w:name w:val="Body Text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sz w:val="28"/>
      <w:u w:val="single"/>
    </w:rPr>
  </w:style>
  <w:style w:type="character" w:styleId="TitleChar">
    <w:name w:val="Title Char"/>
    <w:qFormat/>
    <w:rPr>
      <w:sz w:val="28"/>
    </w:rPr>
  </w:style>
  <w:style w:type="character" w:styleId="13">
    <w:name w:val="Обычный + 13 пт Знак"/>
    <w:qFormat/>
    <w:rPr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jc w:val="center"/>
    </w:pPr>
    <w:rPr>
      <w:b/>
      <w:sz w:val="2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131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pacing w:before="240" w:after="120"/>
      <w:ind w:firstLine="720"/>
      <w:jc w:val="both"/>
    </w:pPr>
    <w:rPr>
      <w:b/>
      <w:sz w:val="28"/>
    </w:rPr>
  </w:style>
  <w:style w:type="paragraph" w:styleId="Normal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4678" w:right="-483" w:hanging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259"/>
      <w:ind w:left="520" w:hanging="0"/>
      <w:jc w:val="center"/>
    </w:pPr>
    <w:rPr>
      <w:b/>
      <w:sz w:val="28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8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2">
    <w:name w:val="Normal2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ListParagraph1">
    <w:name w:val="List Paragraph1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pacing w:val="-8"/>
      <w:kern w:val="2"/>
      <w:sz w:val="30"/>
      <w:szCs w:val="30"/>
      <w:lang w:val="ru-RU" w:bidi="ar-SA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254" w:before="300" w:after="0"/>
      <w:ind w:firstLine="38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9:00Z</dcterms:created>
  <dc:creator>USER</dc:creator>
  <dc:description/>
  <cp:keywords/>
  <dc:language>en-US</dc:language>
  <cp:lastModifiedBy>Bright</cp:lastModifiedBy>
  <cp:lastPrinted>2018-05-10T13:00:00Z</cp:lastPrinted>
  <dcterms:modified xsi:type="dcterms:W3CDTF">2019-05-15T07:06:00Z</dcterms:modified>
  <cp:revision>280</cp:revision>
  <dc:subject/>
  <dc:title>ПРОТОКОЛ</dc:title>
</cp:coreProperties>
</file>